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7Zip 19.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1, 1999 Free Software Foundation, Inc.Copyright (C) 1999-2019 Igor Pavlov.Copyright (c) 2015-2016, Apple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he Legion of the Bouncy Castle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Cisco Systems, IncCopyright (c) 2005 The Legion Of The Bouncy Castle (https:www.bouncycastle.org)Copyright (c) 2000-2021 The Legion Of The Bouncy Castle Inc. (https://www.bouncycastle.org)Copyright (c) 2011 Tim Buktu (tbuktu@hotmail.com)Copyright (c) 2000-2021 The Legion of the Bouncy Castle Inc. (https:www.bouncycastle.or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om4j 2.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05 (C) MetaStuff, Ltd. All Rights Reserved.Copyright 2001-2004 (C) MetaStuff, Ltd. All Rights Reserved.Copyright 2001-2016 (C) MetaStuff, Ltd. and DOM4J contributors. All Rights Reserved.Copyright 2002 (C) MetaStuff, Ltd.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dom4j License</w:t>
      </w:r>
    </w:p>
    <w:p>
      <w:pPr>
        <w:pStyle w:val="WDefault"/>
        <w:bidi w:val="0"/>
        <w:jc w:val="left"/>
        <w:rPr>
          <w:sz w:val="21"/>
          <w:szCs w:val="21"/>
        </w:rPr>
      </w:pPr>
      <w:r>
        <w:rPr>
          <w:sz w:val="21"/>
          <w:szCs w:val="21"/>
        </w:rPr>
        <w:t>dom4j LicenseCopyright 2001-2005 (C) MetaStuff, Ltd. All Rights Reserved.Redistribution and use of thissoftware and associated documentation ("Software"), with or withoutmodification, are permitted provided that the following conditions aremet:Redistributionsof source code must retain copyright statements and notices.Redistributions must also contain a copy of this document.Redistributions in binary form must reproduce the above copyrightnotice, this list of conditions and the following disclaimer in thedocumentation and/or other materials provided with the distribution.Thename "DOM4J" must not be used to endorse or promote products derivedfrom this Software without prior written permission of MetaStuff, Ltd. For written permission, please contact dom4j-info@metastuff.com.Productsderived from this Software may not be called "DOM4J" nor may "DOM4J"appear in their names without prior written permission of MetaStuff,Ltd. DOM4J is a registered trademark of MetaStuff, Ltd.Due credit should be given to the DOM4J Project - http://www.dom4j.orgTHIS SOFTWARE IS PROVIDED BY METASTUFF, LTD. AND CONTRIBUTORS "AS IS"AND ANY EXPRESSED OR IMPLIED WARRANTIES, INCLUDING, BUT NOT LIMITED TO,THE IMPLIED WARRANTIES OF MERCHANTABILITY AND FITNESS FOR A PARTICULARPURPOSE ARE DISCLAIMED. IN NO EVENT SHALL METASTUFF, LTD. OR ITSCONTRIBUTORS BE LIABLE FOR ANY DIRECT, INDIRECT, INCIDENTAL, SPECIAL,EXEMPLARY, OR CONSEQUENTIAL DAMAGES (INCLUDING, BUT NOT LIMITED TO,PROCUREMENT OF SUBSTITUTE GOODS OR SERVICES; LOSS OF USE, DATA, ORPROFITS; OR BUSINESS INTERRUPTION) HOWEVER CAUSED AND ON ANY THEORY OFLIABILITY, WHETHER IN CONTRACT, STRICT LIABILITY, OR TORT (INCLUDINGNEGLIGENCE OR OTHERWISE) ARISING IN ANY WAY OUT OF THE USE OF THIS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graphx 3.9.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Gaudenz Alder, David BensonCopyright (c) 2010, David Benson, Gaudenz AlderCopyright (c) 2009-2010, David Benson, Gaudenz AlderCopyright (c) 2007-2010, Gaudenz Alder, David BensonCopyright (c) 2007-2012, JGraph LtdCopyright (c) 2010-2012, JGraph LtdCopyright (c) 2005-2012, JGraph LtdCopyright (c) 2009-2010, Gaudenz Alder, David BensonCopyright (c) 2008, Gaudenz AlderCopyright (c) 2001 Sun Microsystems, Inc. All Rights Reserved.Copyright (c) 2005-2010, David Benson, Gaudenz AlderCopyright (c) 2005, David BensonCopyright (c) 2008-2009, JGraph LtdCopyright (c) 2007, Gaudenz AlderCopyright (c) 2008 Gaudenz AlderCopyright (c) 2001-2005, Gaudenz AlderCopyright (c) 2001-2012, JGraph LtdCopyright (c) 2012, JGraph LtdCopyright (c) 2006-2012, JGraph Ltd /Copyright (c) 2001-2014, JGraph LtdCopyright (c) 2012-2017, JGraph LtdCopyright (c) 2007-2017, Gaudenz AlderCopyright (c) 2007-2017, JGraph LtdCopyright (c) 2011-2012, JGraph LtdCopyright (c) 2006, Gaudenz AlderCopyright (c) 2006-2013, Gaudenz Alder, David BensonCopyright (c) 2006-2013, JGraph LtdCopyright (c) 2005-2015, JGraph LtdCopyright (c) 2005-2009, JGraph LtdCopyright (c) 2007-2013, JGraph LtdCopyright (c) 2008-2012, JGraph LtdCopyright (c) 2008-2010, Gaudenz Alder, David BensonCopyright (c) 2009-2012, JGraph LtdCopyright (c) 2010, Gaudenz AlderCopyright (c) 2010, David Bens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 Native Access - JNA 5.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Adam Marcionek, All Rights ReservedCopyright (c) 2010 Daniel Doubrovkine, All Rights ReservedCopyright (c) 2018 Daniel Widdis, All Rights ReservedCopyright (c) 2018 Roshan Muralidharan, All Rights ReservedCopyright (c) 2012 Tobias Wolf, All Rights ReservedCopyright 2014 Martin SteigerCopyright (c) 2007 Timothy Wall, All Rights ReservedCopyright (c) 2015 Michael Freeman, All Rights ReservedCopyright (c) 2011 Timothy Wall, All Rights ReservedCopyright (c) 2007, 2013 Timothy Wall, Markus Karg, All Rights ReservedCopyright (c) 2010, 2013 Daniel Doubrovkine, Markus Karg, All Rights ReservedCopyright (c) 2016 Adam Marcionek, All Rights ReservedCopyright (c) 2010 Timothy Wall, All Rights ReservedCopyright 2010 Digital Rapids Corp.Copyright (c) 2015 Goldstein Lyor, All Rights ReservedCopyright (c) 2019 Daniel Widdis, All Rights ReservedCopyright (c) 2015 Andreas &amp;quotPAX&amp;quot L\u00FCck, All Rights ReservedCopyright (c) 2017 Matthias Bläsing, All Rights ReservedCopyright (c) 2013 Ralf Hamberger, Markus Karg, All Rights ReservedCopyright (c) 2010,2011 Daniel Doubrovkine, All Rights ReservedCopyright (c) 2010 EugineLev, All Rights ReservedCopyright (c) 2016 Minoru Sakamoto, All Rights ReservedCopyright (c) 2019 Keve MüllerCopyright (c) 2018 Matthias Bläsing, All Rights ReservedCopyright (c) 2011 Daniel Doubrovkine, All Rights ReservedCopyright (c) 2012 Tilera Corp.Copyright (c) 2011  Anthony GreenCopyright (c) 2009  Bradley Smith &lt;brad@brad-smith.co.uk&gt;Copyright (c) 2012  Anthony GreenCopyright (c) 2013 Tobias Wolf, All Rights ReservedCopyright (c) 2014 Dr David H. Akehurst (itemis), All Rights ReservedCopyright (c) 1998 Cygnus SolutionsCopyright (c) 2004 Simon PosnjakCopyright (c) 2005 Axis Communications ABCopyright (C) 2007 Free Software Foundation, Inc.Copyright (c) 1996-2003  Red Hat, Inc.Copyright (c) 2000, 2007 Software AGCopyright (c) 2008 Red Hat, Inc(c) 2011 Anthony Green(c) 2008 Red Hat, Inc.(c) 2006 Free Software Foundation, Inc.(c) 2003-2004 Randolph Chung &lt;tausq@debian.org&gt;Copyright (c) 2002-2008, 2012 Kaz KojimaCopyright (c) 2008 Red Hat, Inc.Copyright (c) 2012 Anthony GreenCopyright (c) 2017 Daniel Widdis, All Rights ReservedCopyright (c) 2008 Stefan Endrullis, All Rights ReservedCopyright (C) 2004  Anthony GreenCopyright (C) 2007  Free Software Foundation, Inc.Copyright (C) 2008  Red Hat, Inc.Copyright (c) 1996-2004  Red Hat, Inc.Copyright (c) 2009, 2010, 2011, 2012 ARM Ltd.Copyright (c) 2007-2013 Timothy Wall, All Rights ReservedCopyright (c) 2019 Matthias Bläsing, All Rights ReservedCopyright (c) 2009 Timothy Wall, All Rights ReservedCopyright (c) 2007-2009 Timothy Wall, All Rights ReservedCopyright (c) 2007-20013 Timothy Wall, All Rights ReservedCopyright (c) 2018 Sebastian Staudt, Matthias Bläsing, All Rights ReservedCopyright (c) 2013 Timothy Wall, All Rights ReservedCopyright (c) 2009-2015 Timothy Wall, All Rights ReservedCopyright (c) 2007 Wayne Meissner, All Rights ReservedCopyright (c) 2009-2012 Timothy Wall, All Rights ReservedCopyright (c) 2013  Synopsys, Inc. (www.synopsys.com)Copyright (c) 2011 Timothy WallCopyright (c) 2011 Plausible Labs Cooperative, Inc.Copyright (c) 2011 Anthony GreenCopyright (c) 2011 Free Software FoundationCopyright (c) 1998, 2008, 2011  Red Hat, Inc.Copyright (c) 2010  CodeSourceryCopyright (c) 2010, Plausible Labs Cooperative, Inc.Copyright (c) 1996, 1998, 1999, 2001, 2007, 2008  Red Hat, Inc.Copyright (c) 2002  Ranjit MathewCopyright (c) 2002  Bo ThorsenCopyright (c) 2002  Roger SayleCopyright (C) 2008, 2010  Free Software Foundation, Inc.Copyright (c) 2013  The Written Word, Inc.Copyright (c) 2008, 2010  Red Hat, Inc.Copyright (c) 2002, 2007  Bo Thorsen &lt;bo@suse.de&gt;Copyright (c) 2012, 2014  Anthony GreenCopyright (c) 1996-2003, 2010  Red Hat, Inc.Copyright (C) 2008  Free Software Foundation, Inc.Copyright (c) 2007, 2009, 2010  Red Hat, Inc.Copyright (C) 2007, 2009, 2010 Free Software Foundation, IncCopyright (c) 1996 Red Hat, Inc.Copyright (c) 1999, 2007, 2008  Red Hat, Inc.Copyright (c) 2011, 2012  Anthony GreenCopyright (c) 1996, 1998, 2007  Red Hat, Inc.Copyright (c) 1999, 2008  Red Hat, Inc.Copyright (c) 1996, 1998  Red Hat, Inc.Copyright (c) 2008 Timothy Wall, All Rights ReservedCopyright (c) 2007-2008 Timothy Wall, All Rights ReservedCopyright (c) 2013 Imagination TechnologiesCopyright (c) 2013 Imagination Technologies Ltd.Copyright (c) 2011 Denis TulskiyCopyright (c) 2019 Daniel WiddisCopyright (c) 2015 Daniel WiddisCopyright (c) 2014 Reinhard Pointner, All Rights ReservedCopyright (c) 2003, 2004, 2006, 2007, 2012 Kaz KojimaCopyright (c) 2008 Anthony GreenCopyright (c) 2011, 2013 Anthony GreenCopyright (c) 1996, 2003-2004, 2007-2008 Red Hat, Inc.Copyright (c) 2014 Sebastian Macke &lt;sebastian@macke.de&gt;Copyright (c) 2012, 2013 Xilinx, IncCopyright (c) 2007-2014 Timothy Wall, All Rights ReservedCopyright (c) 1998, 2001, 2007, 2008  Red Hat, Inc.Copyright (c) 2015 Timothy Wall, All Rights ReservedCopyright (c) 1998, 2007, 2008, 2012 Red Hat, Inc.Copyright (c) 2000 Hewlett Packard CompanyCopyright (c) 2018 Václav Haisman, All Rights ReservedCopyright (c) 2013 Mentor Graphics.Copyright (C) 2012, 2013  Anthony GreenCopyright (c) 2012, 2013  Anthony GreenCopyright (c) 2013 Miodrag Vallat.  &lt;miod@openbsd.org&gt;Copyright (c) 2016 Matthias Bläsing, All Rights ReservedCopyright (c) 2018 Matthias BläsingCopyright (c) 2007-2015 Timothy Wall, All Rights ReservedCopyright (c) 2007-2012 Timothy Wall, All Rights ReservedCopyright (c) 2012 Timothy Wall, All Rights ReservedCopyright (c) 1998 Sun Microsystems, Inc. All Rights Reserved.Copyright (c) 2007-2013 Timothy Wall. All Rights Reserved.Copyright (c) 2007 Wayne Meissner. All Rights Reserved.Copyright (c) 2007 Olivier Chafik, All Rights ReservedCopyright (c) 2007 Olivier ChafikCopyright (c) Daniel Doubrovkine, All Rights ReservedCopyright 2016, Matthias Bläsing, All Rights ReservedCopyright (c) 2013 Markus Karg, All Rights ReservedCopyright (c) 2017 Nicolas Cazottes, All Rights ReservedCopyright (c) 2015 Markus Bollig, All Rights ReservedCopyright (c) 2008  David DaneyCopyright (c) 1996, 2007, 2008, 2011  Red Hat, Inc.Copyright (C) 2011, 2012, 2013  Anthony GreenCopyright (C) 2007  Free Software Foundation, IncCopyright (c) 1996  Red Hat, Inc.Copyright (c) 2013 Tensilica, Inc.Copyright (c) 1998 Geoffrey KeatingCopyright (C) 2013 IBMCopyright (C) 2011 Anthony GreenCopyright (C) 2011 Kyle MoffettCopyright (C) 2008 Red Hat, IncCopyright (C) 2007, 2008 Free Software Foundation, IncCopyright (C) 2007, 2008, 2010 Free Software Foundation, IncCopyright (C) 1998 Geoffrey KeatingCopyright (C) 2001 John HornkvistCopyright (C) 2002, 2006, 2007, 2009, 2010 Free Software Foundation, Inc.Copyright (c) 2007 Thomas Boerkel, All Rights ReservedCopyright (c) 1996-2014  Anthony Green, Red Hat, Inc and others.Copyright (c) 2012  Alexandre K. I. de Mendonca &lt;alexandre.keunecke@gmail.com&gt;,Copyright (c) 2012  Alexandre K. I. de Mendonca &lt;alexandre.keunecke@gmail.com&gt;Copyright (c) 2004  Renesas TechnologyCopyright (c) 2008  Red Hat, Inc.Copyright (c) 2004  Renesas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3p0:JDBC DataSources/Resource Pools 0.9.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8 Machinery For Change, Inc.Copyright (C) 2015 Machinery For Change, Inc.Copyright (C) 2010 Machinery For Change, Inc.Copyright (C) 1991, 1999 Free Software Foundation, Inc.Copyright (C) 2001 Machinery For Change, Inc.Copyright (C) 1989, 1991Copyright (C) 19yy  &lt;name of author&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cprov-jdk15on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21 The Legion Of The Bouncy Castle Inc. (https://www.bouncycastle.org)"Copyright (c) 2000-2021 The Legion of the Bouncy Castle Inc. (https:www.bouncycastle.org) "Copyright (c) 2011 Tim Buktu (tbuktu@hotmail.com)</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spectjrt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Contributors.Copyright (c) 1999-2001 Xerox Corporation,Copyright (c) 2006 IBM Corporation and others.Copyright (c) 2013 Contributors.Copyright (c) 2004 IBM CorporationCopyright (c) 2006 Contributors.Copyright (c) 2009 Contributors.Copyright (c) 2014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virtuald/curvesapi 1.0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Graph Build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framework 5.2.4.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original author or authors.Copyright 2002-2020 the original author or authors.Copyright 2002-2017 the original author or authors.Copyright 2002-2013 the original author or authors.Copyright 2002-2018 the original author or authors.Copyright 2004-2008 the original author or authors.Copyright 2002-2014 the original author or authors.Copyright 2002-2016 the original author or authors.Copyright 2002-2015 the original author or authors.Copyright 2002-2012 the original author or authors.Copyright 2002-2006 the original author or authors.Copyright (c) 2000-2011 INRIA, France TelecomCopyright 2002-2011 the original author or authors.Copyright 2002-2009 the original author or authors.Copyright 2002-2007 the original author or authors.Copyright 2002-2005 the original author or authors.Copyright 2002-2008 the original author or authors.Copyright 2010-2019 the original author or authors.Copyright 2012-2019 the original author or authors.Copyright 2002-2010 the original author or authors.Copyright 2004-2019 the original author or authors.Copyright 2002,2003,2004 The Apache Software FoundationCopyright 2003,2004 The Apache Software FoundationCopyright (c) 1999-2009, OW2 Consortium &lt;https:www.ow2.org/&gt;Copyright 2006-2019 Joe Walnes, Henri Tremblay, Leonardo MesquitaCopyright 2012-2020 the original author or authors.Copyright 2014-2018 the original author or authors.Copyright 2007-2016 the original author or authors.Copyright 2006-2012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Tomcat 9.0.37</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8-2020 The Apache Software FoundationCopyright 1999-@YEAR@ The Apache Software FoundationCopyright 1999-2020 The Apache Software FoundationCopyright 2014 The Netty ProjectCopyright 2014 TwitterCopyright 2002-2018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ommon-annotations-api 1.3.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9 Eclipse Foundation.&amp;quotCopyright (c) 2018 Eclipse Foundation. This software orCopyright (c) 2005, 2018 Oracle and/or its affiliates. All rights reserved.Copyright (c) 2018 Oracle and/or its affiliates. All rights reserved.Copyright (c) 2012, 2018 Oracle and/or its affiliates. All rights reserved.Copyright (c) 2009, 2018 Oracle and/or its affiliates. All rights reserved.Copyright (C) 1989, 1991 Free Software Foundation, Inc.copyright&amp;quot line and a pointer to where the full notice is found.Copyright (c) 2012, 2019 Oracle and/or its affiliates. All rights reserved.Copyright (c) 2019 Contributors to the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Eclipse Public License - v 2.0THE ACCOMPANYING PROGRAM IS PROVIDED UNDER THE TERMS OF THIS ECLIPSEPUBLIC LICENSE ("AGREEMENT"). ANY USE, REPRODUCTION OR DISTRIBUTIONOF THE PROGRAM CONSTITUTES RECIPIENT'S ACCEPTANCE OF THIS AGREEMENT.1. DEFINITIONS"Contribution" means:a) in the case of the initial Contributor, the initial contentDistributed under this Agreement, andb) in the case of each subsequent Contributor:i) changes to the Program, andii) additions to the Program;where such changes and/or additions to the Program originate fromand are Distributed by that particular Contributor. A Contribution"originates" from a Contributor if it was added to the Program bysuch Contributor itself or anyone acting on such Contributor's behalf.Contributions do not include changes or additions to the Program thatare not Modified Works."Contributor" means any person or entity that Distributes the Program."Licensed Patents" mean patent claims licensable by a Contributor whichare necessarily infringed by the use or sale of its Contribution aloneor when combined with the Program."Program" means the Contributions Distributed in accordance with thisAgreement."Recipient" means anyone who receives the Program under this Agreementor any Secondary License (as applicable), including Contributors."Derivative Works" shall mean any work, whether in Source Code or otherform, that is based on (or derived from) the Program and for which theeditorial revisions, annotations, elaborations, or other modificationsrepresent, as a whole, an original work of authorship."Modified Works" shall mean any work in Source Code or other form thatresults from an addition to, deletion from, or modification of thecontents of the Program, including, for purposes of clarity any new filein Source Code form that contains any contents of the Program. ModifiedWorks shall not include works that contain only declarations,interfaces, types, classes, structures, or files of the Program solelyin each case in order to link to, bind by name, or subclass the Programor Modified Works thereof."Distribute" means the acts of a) distributing or b) making availablein any manner that enables the transfer of a copy."Source Code" means the form of a Program preferred for makingmodifications, including but not limited to software source code,documentation source, and configuration files."Secondary License" means either the GNU General Public License,Version 2.0, or any later versions of that license, including anyexceptions or additional permissions as identified by the initialContributor.2. GRANT OF RIGHTSa) Subject to the terms of this Agreement, each Contributor herebygrants Recipient a non-exclusive, worldwide, royalty-free copyrightlicense to reproduce, prepare Derivative Works of, publicly display,publicly perform, Distribute and sublicense the Contribution of suchContributor, if any, and such Derivative Works.b) Subject to the terms of this Agreement, each Contributor herebygrants Recipient a non-exclusive, worldwide, royalty-free patentlicense under Licensed Patents to make, use, sell, offer to sell,import and otherwise transfer the Contribution of such Contributor,if any, in Source Code or other form. This patent license shallapply to the combination of the Contribution and the Program if, atthe time the Contribution is added by the Contributor, such additionof the Contribution causes such combination to be covered by theLicensed Patents. The patent license shall not apply to any othercombinations which include the Contribution. No hardware per se islicensed hereunder.c) Recipient understands that although each Contributor grants thelicenses to its Contributions set forth herein, no assurances areprovided by any Contributor that the Program does not infringe thepatent or other intellectual property rights of any other entity.Each Contributor disclaims any liability to Recipient for claimsbrought by any other entity based on infringement of intellectualproperty rights or otherwise. As a condition to exercising therights and licenses granted hereunder, each Recipient herebyassumes sole responsibility to secure any other intellectualproperty rights needed, if any. For example, if a third partypatent license is required to allow Recipient to Distribute theProgram, it is Recipient's responsibility to acquire that licensebefore distributing the Program.d) Each Contributor represents that to its knowledge it hassufficient copyright rights in its Contribution, if any, to grantthe copyright license set forth in this Agreement.e) Notwithstanding the terms of any Secondary License, noContributor makes additional grants to any Recipient (other thanthose set forth in this Agreement) as a result of such Recipient'sreceipt of the Program under the terms of a Secondary License(if permitted under the terms of Section 3).3. REQUIREMENTS3.1 If a Contributor Distributes the Program in any form, then:a) the Program must also be made available as Source Code, inaccordance with section 3.2, and the Contributor must accompanythe Program with a statement that the Source Code for the Programis available under this Agreement, and informs Recipients how toobtain it in a reasonable manner on or through a medium customarilyused for software exchange; andb) the Contributor may Distribute the Program under a licensedifferent than this Agreement, provided that such license:i) effectively disclaims on behalf of all other Contributors allwarranties and conditions, express and implied, includingwarranties or conditions of title and non-infringement, andimplied warranties or conditions of merchantability and fitnessfor a particular purpose;ii) effectively excludes on behalf of all other Contributors allliability for damages, including direct, indirect, special,incidental and consequential damages, such as lost profits;iii) does not attempt to limit or alter the recipients' rightsin the Source Code under section 3.2; andiv) requires any subsequent distribution of the Program by anyparty to be under a license that satisfies the requirementsof this section 3.3.2 When the Program is Distributed as Source Code:a) it must be made available under this Agreement, or if theProgram (i) is combined with other material in a separate file orfiles made available under a Secondary License, and (ii) the initialContributor attached to the Source Code the notice described inExhibit A of this Agreement, then the Program may be made availableunder the terms of such Secondary Licenses, andb) a copy of this Agreement must be included with each copy ofthe Program.3.3 Contributors may not remove or alter any copyright, patent,trademark, attribution notices, disclaimers of warranty, or limitationsof liability ("notices") contained within the Program from any copy ofthe Program which they Distribute, provided that Contributors may addtheir own appropriate notices.4. COMMERCIAL DISTRIBUTIONCommercial distributors of software may accept certain responsibilitieswith respect to end users, business partners and the like. While thislicense is intended to facilitate the commercial use of the Program,the Contributor who includes the Program in a commercial productoffering should do so in a manner which does not create potentialliability for other Contributors. Therefore, if a Contributor includesthe Program in a commercial product offering, such Contributor("Commercial Contributor") hereby agrees to defend and indemnify everyother Contributor ("Indemnified Contributor") against any losses,damages and costs (collectively "Losses") arising from claims, lawsuitsand other legal actions brought by a third party against the IndemnifiedContributor to the extent caused by the acts or omissions of suchCommercial Contributor in connection with its distribution of the Programin a commercial product offering. The obligations in this section do notapply to any claims or Losses relating to any actual or allegedintellectual property infringement. In order to qualify, an IndemnifiedContributor must: a) promptly notify the Commercial Contributor inwriting of such claim, and b) allow the Commercial Contributor to control,and cooperate with the Commercial Contributor in, the defense and anyrelated settlement negotiations. The Indemnified Contributor mayparticipate in any such claim at its own expense.For example, a Contributor might include the Program in a commercialproduct offering, Product X. That Contributor is then a CommercialContributor. If that Commercial Contributor then makes performanceclaims, or offers warranties related to Product X, those performanceclaims and warranties are such Commercial Contributor's responsibilityalone. Under this section, the Commercial Contributor would have todefend claims against the other Contributors related to those performanceclaims and warranties, and if a court requires any other Contributor topay any damages as a result, the Commercial Contributor must paythose damages.5. NO WARRANTYEXCEPT AS EXPRESSLY SET FORTH IN THIS AGREEMENT, AND TO THE EXTENTPERMITTED BY APPLICABLE LAW, THE PROGRAM IS PROVIDED ON AN "AS IS"BASIS, WITHOUT WARRANTIES OR CONDITIONS OF ANY KIND, EITHER EXPRESS ORIMPLIED INCLUDING, WITHOUT LIMITATION, ANY WARRANTIES OR CONDITIONS OFTITLE, NON-INFRINGEMENT, MERCHANTABILITY OR FITNESS FOR A PARTICULARPURPOSE. Each Recipient is solely responsible for determining theappropriateness of using and distributing the Program and assumes allrisks associated with its exercise of rights under this Agreement,including but not limited to the risks and costs of program errors,compliance with applicable laws, damage to or loss of data, programsor equipment, and unavailability or interruption of operations.6. DISCLAIMER OF LIABILITYEXCEPT AS EXPRESSLY SET FORTH IN THIS AGREEMENT, AND TO THE EXTENTPERMITTED BY APPLICABLE LAW, NEITHER RECIPIENT NOR ANY CONTRIBUTORSSHALL HAVE ANY LIABILITY FOR ANY DIRECT, INDIRECT, INCIDENTAL, SPECIAL,EXEMPLARY, OR CONSEQUENTIAL DAMAGES (INCLUDING WITHOUT LIMITATION LOSTPROFITS), HOWEVER CAUSED AND ON ANY THEORY OF LIABILITY, WHETHER INCONTRACT, STRICT LIABILITY, OR TORT (INCLUDING NEGLIGENCE OR OTHERWISE)ARISING IN ANY WAY OUT OF THE USE OR DISTRIBUTION OF THE PROGRAM OR THEEXERCISE OF ANY RIGHTS GRANTED HEREUNDER, EVEN IF ADVISED OF THEPOSSIBILITY OF SUCH DAMAGES.7. GENERALIf any provision of this Agreement is invalid or unenforceable underapplicable law, it shall not affect the validity or enforceability ofthe remainder of the terms of this Agreement, and without furtheraction by the parties hereto, such provision shall be reformed to theminimum extent necessary to make such provision valid and enforceable.If Recipient institutes patent litigation against any entity(including a cross-claim or counterclaim in a lawsuit) alleging that theProgram itself (excluding combinations of the Program with other softwareor hardware) infringes such Recipient's patent(s), then such Recipient'srights granted under Section 2(b) shall terminate as of the date suchlitigation is filed.All Recipient's rights under this Agreement shall terminate if itfails to comply with any of the material terms or conditions of thisAgreement and does not cure such failure in a reasonable period oftime after becoming aware of such noncompliance. If all Recipient'srights under this Agreement terminate, Recipient agrees to cease useand distribution of the Program as soon as reasonably practicable.However, Recipient's obligations under this Agreement and any licensesgranted by Recipient relating to the Program shall continue and survive.Everyone is permitted to copy and distribute copies of this Agreement,but in order to avoid inconsistency the Agreement is copyrighted andmay only be modified in the following manner. The Agreement Stewardreserves the right to publish new versions (including revisions) ofthis Agreement from time to time. No one other than the AgreementSteward has the right to modify this Agreement. The Eclipse Foundationis the initial Agreement Steward. The Eclipse Foundation may assign theresponsibility to serve as the Agreement Steward to a suitable separateentity. Each new version of the Agreement will be given a distinguishingversion number. The Program (including Contributions) may always beDistributed subject to the version of the Agreement under which it wasreceived. In addition, after a new version of the Agreement is published,Contributor may elect to Distribute the Program (including itsContributions) under the new version.Except as expressly stated in Sections 2(a) and 2(b) above, Recipientreceives no rights or licenses to the intellectual property of anyContributor under this Agreement, whether expressly, by implication,estoppel or otherwise. All rights in the Program not expressly grantedunder this Agreement are reserved. Nothing in this Agreement is intendedto be enforceable by any entity that is not a Contributor or Recipient.No third-party beneficiary rights are created under this Agreement.Exhibit A - Form of Secondary Licenses Notice"This Source Code may also be made available under the followingSecondary Licenses when the conditions for such availability set forthin the Eclipse Public License, v. 2.0 are satisfied: {name license(s),version(s), and exceptions or additional permissions here}."Simply including a copy of this Agreement, including this Exhibit Ais not sufficient to license the Source Code under Secondary Licenses.If it is not possible or desirable to put the notice in a particularfile, then You may include the notice in a location (such as a LICENSEfile in a relevant directory) where a recipient would be likely tolook for such a notice.You may add additional accurate notices of copyright ownership.</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HttpComponents - HttpClient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SCH 0.1.5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15 Atsuhiko Yamanaka, JCraft,Inc.Copyright (c) 2002-2018 ymnk, JCraft,Inc. All rights reserved.Copyright (c) 2006-2018 ymnk, JCraft,Inc. All rights reserved.Copyright (c) 2005-2018 ymnk, JCraft,Inc. All rights reserved.Copyright (c) 2013-2018 ymnk, JCraft,Inc. All rights reserved.Copyright (c) 2015-2018 ymnk, JCraft,Inc. All rights reserved.Copyright (c) 2004-2018 ymnk, JCraft,Inc. All rights reserved.Copyright (c) 2012-2018 ymnk, JCraft,Inc. All rights reserved.Copyright (c) 2008-2018 ymnk, JCraft,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Copyright (c) &lt;YEAR&gt;, &lt;OWNER&gt;All rights reserved.Redistribution and use in source and binary forms, with or without modification, are permitted provided that the following conditions are met:1. Redistributions of source code must retain the above copyright notice, this list of conditions and the following disclaimer.2. Redistributions in binary form must reproduce the above copyright notice, this list of conditions and the following disclaimer in the documentation and/or other materials provided with the distribution.3. Neither the name of the copyright holder nor the names of its contributors may be used to endorse or promote products derived from this software without specific prior written permission.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 3.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2019 the original author or authors.Copyright 2009-2015 the original author or authors.Copyright 2009-2018 the original author or authors.Copyright 2009-2016 the original author or authors.Copyright 2009-2020 the original author or authors.Copyright 2009-2017 the original author or authors.Copyright 2010 The Apache Software FoundationCopyright (c) 2004, Drew Davidson and Luke BlanshardCopyright 2010 Adam Gen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doptOpenJDK/openjdk8-binaries jdk8u252-b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7, 2013, Oracle and/or its affiliates. All rights reserved.Copyright (c) 1997, 2012, Oracle and/or its affiliates. All rights reserved.Copyright (c) 2013, Oracle and/or its affiliates. All rights reserved.Copyright (c) 2003, 2013, Oracle and/or its affiliates. All rights reserved.Copyright (c) 2001, 2002, Oracle and/or its affiliates. All rights reserved.Copyright (c) 2007, 2013, Oracle and/or its affiliates. All rights reserved.Copyright (c) 2007, Oracle and/or its affiliates. All rights reserved.Copyright (c) 2001, Oracle and/or its affiliates. All rights reserved.Copyright (c) 1997, 2010, Oracle and/or its affiliates. All rights reserved.Copyright (c) 2014, Oracle and/or its affiliates. All rights reserved.Copyright (c) 1997, 2014, Oracle and/or its affiliates. All rights reserved.Copyright (c) 2012, 2016, Oracle and/or its affiliates. All rights reserved.Copyright (c) 2012, 2014, Oracle and/or its affiliates. All rights reserved.Copyright (c) 2001, 2008, Oracle and/or its affiliates. All rights reserved.Copyright (c) 2000, 2013, Oracle and/or its affiliates. All rights reserved.Copyright (c) 2001, 2004, Oracle and/or its affiliates. All rights reserved.Copyright (c) 2000, 2017, Oracle and/or its affiliates. All rights reserved.Copyright (c) 2000, 2006, Oracle and/or its affiliates. All rights reserved.Copyright (c) 2003, 2011, Oracle and/or its affiliates. All rights reserved.Copyright (c) 2000, 2003, Oracle and/or its affiliates. All rights reserved.Copyright (c) 2009, 2013, Oracle and/or its affiliates. All rights reserved.Copyright (c) 2000, 2016, Oracle and/or its affiliates. All rights reserved.Copyright (c) 2000, 2012, Oracle and/or its affiliates. All rights reserved.Copyright (c) 2011, 2012, Oracle and/or its affiliates. All rights reserved.Copyright (c) 1997, 2011, Oracle and/or its affiliates. All rights reserved.Copyright (c) 2010, Oracle and/or its affiliates. All rights reserved.Copyright (c) 2005, 2011, Oracle and/or its affiliates. All rights reserved.Copyright (c) 2011, 2013, Oracle and/or its affiliates. All rights reserved.Copyright (c) 2011, 2016, Oracle and/or its affiliates. All rights reserved.Copyright (c) 2011, 2014, Oracle and/or its affiliates. All rights reserved.Copyright (c) 2011, 2015, Oracle and/or its affiliates. All rights reserved.Copyright (c) 2015, Oracle and/or its affiliates. All rights reserved.Copyright (c) 1998, 2006, Oracle and/or its affiliates. All rights reserved.Copyright (c) 2008, 2013, Oracle and/or its affiliates. All rights reserved.Copyright (c) 2012, 2019, Oracle and/or its affiliates. All rights reserved.Copyright (c) 2009, Oracle and/or its affiliates. All rights reserved.Copyright (c) 2005, 2012, Oracle and/or its affiliates. All rights reserved.(C) Copyright Taligent, Inc. 1996, 1997 - All Rights Reserved(C) Copyright IBM Corp. 1996 - 1999 - All Rights ReservedCopyright (c) 2005, 2013, Oracle and/or its affiliates. All rights reserved.(C) Copyright IBM Corp. 1996 - 1998 - All Rights ReservedCopyright (c) 1996, 2013, Oracle and/or its affiliates. All rights reserved.Copyright (C) 1991-2012 Unicode, Inc. All rights reserved. Distributed underCopyright (c) 1998, 2013, Oracle and/or its affiliates. All rights reserved.Copyright (C) 1991-2007 Unicode, Inc. All rights reserved.Copyright (c) 1996, 2015, Oracle and/or its affiliates. All rights reserved.(C) Copyright IBM Corp. 1998 - All Rights ReservedCopyright (c) 2011, Oracle and/or its affiliates. All rights reserved.Copyright (c) 1998, 2007, Oracle and/or its affiliates. All rights reserved.Copyright (C) 2009, International Business Machines Corporation andothers. All Rights Reserved.Copyright (c) 2010, 2011, Oracle and/or its affiliates. All rights reserved.Copyright (C) 2009-2010, International Business Machines Corporation andCopyright (c) 2010, 2013, Oracle and/or its affiliates. All rights reserved.Copyright (C) 2010, International Business Machines Corporation andCopyright (c) 2012, Oracle and/or its affiliates. All rights reserved.Copyright (c) 2010, 2012, Oracle and/or its affiliates. All rights reserved.Copyright (c) 2016, Oracle and/or its affiliates. All rights reserved.Copyright (c) 2006, 2012, Oracle and/or its affiliates. All rights reserved.Copyright (c) 2006, 2013, Oracle and/or its affiliates. All rights reserved.Copyright (C) 1991-2011 Unicode, Inc. All rights reserved.Copyright (c) 1998, 2010, Oracle and/or its affiliates. All rights reserved.Copyright (c) 2008, 2012, Oracle and/or its affiliates. All rights reserved.Copyright (c) 2008, 2011, Oracle and/or its affiliates. All rights reserved.Copyright (c) 2006, 2007, Oracle and/or its affiliates. All rights reserved.Copyright (c) 2006, 2011, Oracle and/or its affiliates. All rights reserved.Copyright (c) 2011 IBM CorporationCopyright (c) 2003, Oracle and/or its affiliates. All rights reserved.Copyright (c) 2005, Oracle and/or its affiliates. All rights reserved.Copyright (c) 2012, IBM CorporationCopyright (c) 1997, 2000, Oracle and/or its affiliates. All rights reserved.Copyright (c) 2007, 2012, Oracle and/or its affiliates. All rights reserved.Copyright (c) 1998, Oracle and/or its affiliates. All rights reserved.Copyright (c) 2002, 2010, Oracle and/or its affiliates. All rights reserved.Copyright (c) 2002, Oracle and/or its affiliates. All rights reserved.Copyright (c) 1999, Oracle and/or its affiliates. All rights reserved.Copyright (c) 1999, 2011, Oracle and/or its affiliates. All rights reserved.Copyright (c) 2000, 2010, Oracle and/or its affiliates. All rights reserved.Copyright (c) 2001, 2011, Oracle and/or its affiliates. All rights reserved.Copyright (c) 2001, 2013, Oracle and/or its affiliates. All rights reserved.Copyright (c) 2002, 2013, Oracle and/or its affiliates. All rights reserved.Copyright (c) 2001, 2010, Oracle and/or its affiliates. All rights reserved.Copyright (c) 2000, 2011, Oracle and/or its affiliates. All rights reserved.Copyright (c) 2004, 2006, Oracle and/or its affiliates. All rights reserved.Copyright (c) 1999, 2008, Oracle and/or its affiliates. All rights reserved.Copyright (c) 1998, 2012, Oracle and/or its affiliates. All rights reserved.Copyright (c) 1998, 2008, Oracle and/or its affiliates. All rights reserved.Copyright (c) 2017, Oracle and/or its affiliates. All rights reserved.Copyright (c) 1998, 2019, Oracle and/or its affiliates. All rights reserved.Copyright (c) 2011 SAP AG.  All Rights Reserved.Copyright (c) 2004, Oracle and/or its affiliates. All rights reserved.Copyright (c) 2009, 2011, Oracle and/or its affiliates. All rights reserved.Copyright (c) 2003, 2012, Oracle and/or its affiliates. All rights reserved.Copyright (c) 2012, 2013, Oracle and/or its affiliates. All rights reserved.Copyright (c) 1997, Oracle and/or its affiliates. All rights reserved.Copyright (c) 1998, 2011, Oracle and/or its affiliates. All rights reserved.Copyright (c) 2013, 2017, Oracle and/or its affiliates. All rights reserved.Copyright (c) 2003, 2004, Oracle and/or its affiliates. All rights reserved.Copyright (c) 2003, 2005, Oracle and/or its affiliates. All rights reserved.Copyright (c) 2001, 2016, Oracle and/or its affiliates. All rights reserved.Copyright (c) 2013, 2015, Oracle and/or its affiliates. All rights reserved.Copyright (c) 2013, 2019, Oracle and/or its affiliates. All rights reserved.Copyright (c) 2013, 2018, Oracle and/or its affiliates. All rights reserved.Copyright (c) 2002, 2004, Oracle and/or its affiliates. All rights reserved.Copyright (c) 2001, 2005, Oracle and/or its affiliates. All rights reserved.Copyright (c) 2003, 2007, Oracle and/or its affiliates. All rights reserved.Copyright (c) 2008, Oracle and/or its affiliates. All rights reserved.Copyright (c) 2005, 2010, Oracle and/or its affiliates. All rights reserved.Copyright (C) 2004-2011Copyright (C) 2004-2012Copyright 2009 D.E. Shaw.  All Rights Reserved.Copyright (c) 2009, 2010, Oracle and/or its affiliates. All rights reserved.Copyright (c) 2002, 2007, Oracle and/or its affiliates. All rights reserved.Copyright (c) 2001, 2012, Oracle and/or its affiliates. All rights reserved.Copyright (c) 2007, 2008, Oracle and/or its affiliates. All rights reserved.Copyright (c) 2004, 2007, Oracle and/or its affiliates. All rights reserved.Copyright (c) 2010, 2014, Oracle and/or its affiliates. All rights reserved.Copyright (c) 2010, 2016, Oracle and/or its affiliates. All rights reserved.Copyright (c) 2014, 2015, Oracle and/or its affiliates. All rights reserved.Copyright (c) 2013, 2014, Oracle and/or its affiliates. All rights reserved.Copyright (c) 2015, Red Hat, Inc.Copyright (c) 2015, Oracle, Inc.Copyright (c) 2018, Oracle and/or its affiliates. All rights reserved.Copyright (c) 2007, 2011, Oracle and/or its affiliates. All rights reserved.Copyright (c) 1999, 2013, Oracle and/or its affiliates. All rights reserved.Copyright (c) 2004, 2013, Oracle and/or its affiliates. All rights reserved.Copyright (c) 2006, 2016, Oracle and/or its affiliates. All rights reserved.Copyright (c) 2000, 2014, Oracle and/or its affiliates. All rights reserved.Copyright (c) 2003, 2014, Oracle and/or its affiliates. All rights reserved.Copyright (c) 1996, 2020, Oracle and/or its affiliates. All rights reserved.Copyright (c) 1997, 2017, Oracle and/or its affiliates. All rights reserved.Copyright (c) 1997, 2019, Oracle and/or its affiliates. All rights reserved.Copyright (c) 1997, 2018, Oracle and/or its affiliates. All rights reserved.Copyright (c) 1996, 2012, Oracle and/or its affiliates. All rights reserved.Copyright (c) 2003, 2017, Oracle and/or its affiliates. All rights reserved.Copyright (c) 1998, 2014, Oracle and/or its affiliates. All rights reserved.Copyright (c) 1996, 2014, Oracle and/or its affiliates. All rights reserved.Copyright (c) 2002, 2020, Oracle and/or its affiliates. All rights reserved.Copyright (c) 1998, 1999, Oracle and/or its affiliates. All rights reserved.Copyright (c) 1998, 2000, Oracle and/or its affiliates. All rights reserved.Copyright (c) 2003, 2008, Oracle and/or its affiliates. All rights reserved.Copyright (c) 2003, 2010, Oracle and/or its affiliates. All rights reserved.Copyright (c) 2004, 2011, Oracle and/or its affiliates. All rights reserved.Copyright (c) 2000, 2007, Oracle and/or its affiliates. All rights reserved.Copyright (c) 2003, 2016, Oracle and/or its affiliates. All rights reserved.Copyright (c) %d, Oracle and/or its affiliates. All rights reserved.Copyright (c) 2012, %d, Oracle and/or its affiliates. All rights reservedCopyright (C) 1991-2012 Unicode, Inc. All rights reserved.Copyright (c) 2007, 2010, Oracle and/or its affiliates. All rights reserved.Copyright (c) 2005, 2008, Oracle and/or its affiliates. All rights reserved.Copyright (c) 2012, 2015, Oracle and/or its affiliates. All rights reserved.Copyright (c) 1999, 2006, Oracle and/or its affiliates. All rights reserved.Copyright (c) 1999, 2007, Oracle and/or its affiliates. All rights reserved.Copyright (c) 2007, 2009, Oracle and/or its affiliates. All rights reserved.Copyright 2009 Red Hat, Inc.  All Rights Reserved.Copyright (c) 2002 &lt;a href="http:www.w3.org/"&gt;Copyright (c) 1994-2002 &lt;a href="http:www.w3.org/"&gt;World Wide WebCopyright (c) 2002 World Wide Web ConsortiumCopyright (c) 1996, 2003, Oracle and/or its affiliates. All rights reserved.Copyright (c) 1996, Oracle and/or its affiliates. All rights reserved.Copyright (c) 2007, 2014, Oracle and/or its affiliates. All rights reserved.(C) Copyright IBM Corp. 1998-2004 - All Rights Reserved(C) Copyright IBM Corp. 1998-2005 - All Rights Reserved(C) Copyright IBM Corp. 1998-2013 - All Rights Reserved(C) Copyright IBM Corp. 1998-2005. All Rights Reserved.(C) Copyright IBM Corp.  and others 1998-2013 - All Rights Reserved(C) Copyright IBM Corp.  and others 2013 - All Rights Reserved(C) Copyright IBM Corp. 1998 - 2005 - All Rights Reserved(C) Copyright IBM Corp. 2002 - All Rights Reserved(C) Copyright IBM Corp. 2002-2003 - All Rights Reserved(C) Copyright IBM Corp. 1998-2003 - All Rights Reserved(C) Copyright IBM Corp. 1998 - 2004 - All Rights Reserved(C) Copyright IBM Corp. 1998-2010 - All Rights Reserved.(C) Copyright IBM Corp. 1998-2010 - All Rights Reserved(C) Copyright IBM Corp. 1998-2008 - All Rights Reserved.(C) Copyright IBM Corp. 1998-2009 - All Rights Reserved(C) Copyright IBM Corp. 2004-2010 - All Rights Reserved(C) Copyright IBM Corp. 2004-2013 - All Rights Reserved(C) Copyright IBM Corp. 1998-2008 - All Rights Reserved(C) Copyright IBM Corp. 1998-2007 - All Rights ReservedCopyright (C) 1999-2007, International Business MachinesCopyright (C) 1998-2009, International Business MachinesCopyright (C) 1998-2010, International Business MachinesCopyright (C) 1998-2008, International Business MachinesCopyright (C) 1998-2013, International Business Machines(C) Copyright IBM Corp. 1998-2010. All Rights Reserved.(C) Copyright IBM Corp. 1998-2013. All Rights Reserved.(C) Copyright IBM Corp. and others 2013 - All Rights Reserved(C) Copyright IBM Corp and Others. 1998-2013 - All Rights Reserved(C) Copyright IBM Corp. 1998-2006 - All Rights Reserved(C) Copyright IBM Corp. and others 1998 - 2013 - All Rights Reserved(C) Copyright IBM Corp. 2002-2013 - All Rights Reserved(C) Copyright IBM Corp. 2002-2008 - All Rights Reserved(C) Copyright IBM Corp. 1999-2003 - All Rights ReservedCopyright (c) 2005, 2015, Oracle and/or its affiliates. All rights reserved.Copyright (c) 1988 AT&amp;TCopyright (c) 2000, 2019, Oracle and/or its affiliates. All rights reserved.Copyright (c) 2008, 2014, Oracle and/or its affiliates. All rights reserved.Copyright (c) 2003,2014, Oracle and/or its affiliates. All rights reserved.Copyright (c) 2003, 2015, Oracle and/or its affiliates. All rights reserved.Copyright (c) 2005, 2007, Oracle and/or its affiliates. All rights reserved.Copyright 2017 JetBrains s.r.o.Copyright 2019 Azul Systems, Inc.  All Rights Reserved.Copyright (c) 2006, Oracle and/or its affiliates. All rights reserved.Copyright (c) 2009, 2012, Oracle and/or its affiliates. All rights reserved.Copyright (c) 1997, 2016, Oracle and/or its affiliates. All rights reserved.Copyright (c) 2000-2011 INRIA, France TelecomCopyright (c) 2003, 2020, Oracle and/or its affiliates. All rights reserved.Copyright (c) 2015, 2020, Oracle and/or its affiliates. All rights reserved.Copyright (c) 2002, 2012, Oracle and/or its affiliates. All rights reserved.Copyright (c) 2002, 2016, Oracle and/or its affiliates. All rights reserved.Copyright (c) 1999, 2010, Oracle and/or its affiliates. All rights reserved.Copyright (c) 1996, 2017, Oracle and/or its affiliates. All rights reserved.Copyright (c) 2006, 2017, Oracle and/or its affiliates. All rights reserved.Copyright (c) 2004, 2012, Oracle and/or its affiliates. All rights reserved.Copyright (c) 2017, Red Hat, Inc.Copyright (c) 2006, 2020, Oracle and/or its affiliates. All rights reserved.Copyright (c) 1999, 2012, Oracle and/or its affiliates. All rights reserved.Copyright (c) 2002, 2014, Oracle and/or its affiliates. All rights reserved.Copyright (c) 1996, 2007, Oracle and/or its affiliates. All rights reserved.Copyright (c) 1996, 2016, Oracle and/or its affiliates. All rights reserved.Copyright (c) 2010, 2015, Oracle and/or its affiliates. All rights reserved.Copyright (c) 2015, 2019, Oracle and/or its affiliates. All rights reserved.Copyright (c) 1999, 2017, Oracle and/or its affiliates. All rights reserved.Copyright (c) 1999, 2018, Oracle and/or its affiliates. All rights reserved.Copyright (c) 1996, 2018, Oracle and/or its affiliates. All rights reserved.Copyright (c) 1999, 2020, Oracle and/or its affiliates. All rights reserved.Copyright (c) 1999, 2016, Oracle and/or its affiliates. All rights reserved.Copyright (c) 2004, 2017, Oracle and/or its affiliates. All rights reserved.Copyright (c) 2009, 2015, Oracle and/or its affiliates. All rights reserved.Copyright (c) 2005, 2006, Oracle and/or its affiliates. All rights reserved.Copyright 2005 The Apache Software Foundation.Copyright (c) 1994, 2019, Oracle and/or its affiliates. All rights reserved.Copyright (c) 2001, 2018, Oracle and/or its affiliates. All rights reserved.Copyright (c) 1999, 2005, Oracle and/or its affiliates. All rights reserved.Copyright (c) 1999, 2003, Oracle and/or its affiliates. All rights reserved.Copyright IBM Corp. 1999-2000.  All rights reserved.Copyright (c) 2000, 2004, Oracle and/or its affiliates. All rights reserved.Copyright (c) 2004, 2005, Oracle and/or its affiliates. All rights reserved.Copyright (c) 2002, 2008, Oracle and/or its affiliates. All rights reserved.Copyright (c) 2001, 2007, Oracle and/or its affiliates. All rights reserved.Copyright (c) 1999, 2004, Oracle and/or its affiliates. All rights reserved.Copyright (c) 2019, Oracle and/or its affiliates. All rights reserved.Copyright (c) 1997, 1999, Oracle and/or its affiliates. All rights reserved.(C) Copyright Taligent, Inc. 1996 - 1997, All Rights Reserved(C) Copyright IBM Corp. 1996 - 1998, All Rights Reserved(C) Copyright IBM Corp. 2005, All Rights Reserved.Copyright (c) 1998, 2003, Oracle and/or its affiliates. All rights reserved.(C) Copyright IBM Corp. 1999,  All rights reserved.Copyright (c) 1997, 1998, Oracle and/or its affiliates. All rights reserved.(C) Copyright IBM Corp. 1996-2003, All Rights Reserved(C) Copyright IBM Corp. 1998-2003, All Rights ReservedCopyright (c) 2008, 2017, Oracle and/or its affiliates. All rights reserved.Copyright 2015 SAP AG. All rights reserved.Copyright (c) 2002, 2005, Oracle and/or its affiliates. All rights reserved.Copyright (c) 1996, 2005, Oracle and/or its affiliates. All rights reserved.Copyright (c) 1997, 2005, Oracle and/or its affiliates. All rights reserved.Copyright (c) 2012 IBM CorporationCopyright (c) 2002, 2018, Oracle and/or its affiliates. All rights reserved.Copyright (c) 2000, 2018, Oracle and/or its affiliates. All rights reserved.Copyright (c) 2001, 2015, Oracle and/or its affiliates. All rights reserved.Copyright (c) 2008, 2010, Oracle and/or its affiliates. All rights reserved.Copyright (c) 2008, 2009, Oracle and/or its affiliates. All rights reserved.Copyright (C) 2003-2004, International Business Machines Corporation andCopyright (C) 2003, International Business Machines Corporation andCopyright (C) 1996-2004, International Business Machines Corporation andCopyright (C) 2004, International Business Machines Corporation andCopyright (c) 1998, 2016, Oracle and/or its affiliates. All rights reserved.Copyright (c) 2004, 2016, Oracle and/or its affiliates. All rights reserved.Copyright (c) 2005, 2016, Oracle and/or its affiliates. All rights reserved.Copyright (c) 2007, 2016, Oracle and/or its affiliates. All rights reserved.(C) Copyright IBM Corp. 1996, 1997 - All Rights ReservedCopyright (c) 2010, 2019, Oracle and/or its affiliates. All rights reserved.Copyright (c) 1995, 2003, Oracle and/or its affiliates. All rights reserved.Copyright (c) 1995, 1997, Oracle and/or its affiliates. All rights reserved.Copyright (c) 2001, 2014, Oracle and/or its affiliates. All rights reserved.Copyright (c) 2000, 2009, Oracle and/or its affiliates. All rights reserved.Copyright (c) 2000, Oracle and/or its affiliates. All rights reserved.Copyright (c) 2006, 2015, Oracle and/or its affiliates. All rights reserved.Copyright (c) 2002, 2011, Oracle and/or its affiliates. All rights reserved.Copyright (c) 2006, 2008, Oracle and/or its affiliates. All rights reserved.Copyright 1999-2004 The Apache Software Foundation.Copyright 1999-2005 The Apache Software Foundation.Copyright 2000-2004 The Apache Software Foundation.Copyright (c) 2014, Red Hat, Inc.Copyright (c) 2002, 2017, Oracle and/or its affiliates. All rights reserved.Copyright (C) 1995-2000 The Cryptix Foundation Limited.Copyright (c) 1998, 2017, Oracle and/or its affiliates. All rights reserved.Copyright (c) 1997, 2009, Oracle and/or its affiliates. All rights reserved.Copyright (c) 1997, 2007, Oracle and/or its affiliates. All rights reserved.Copyright (c) 1997, 2015, Oracle and/or its affiliates. All rights reserved.(C) Copyright IBM Corp. 2013Copyright (c) 2015 Red Hat, Inc.Copyright (c) 2002, 2019, Oracle and/or its affiliates. All rights reserved.Copyright (c) 1998, 2018, Oracle and/or its affiliates. All rights reserved.Copyright (c) 2005, 2009, Oracle and/or its affiliates. All rights reserved.Copyright (c) 1997, 2020, Oracle and/or its affiliates. All rights reserved.Copyright (c) 2005, 2017, Oracle and/or its affiliates. All rights reserved.Copyright (c) 2005, 2014, Oracle and/or its affiliates. All rights reserved.Copyright (c) 2000, 2005, Oracle and/or its affiliates. All rights reserved.Copyright (c) 2003, 2006, Oracle and/or its affiliates. All rights reserved.Copyright (c) 2004, 2008, Oracle and/or its affiliates. All rights reserved.Copyright (c) 2004, 2015, Oracle and/or its affiliates. All rights reserved.Copyright (c) 2011 Oracle and/or its affiliates. All rights reserved.Copyright (c) 1997, 2003, Oracle and/or its affiliates. All rights reserved.Copyright (c) 1999, 2002, Oracle and/or its affiliates. All rights reserved.Copyright (c) 1999, 2001, Oracle and/or its affiliates. All rights reserved.Copyright (c) 2001, 2003, Oracle and/or its affiliates. All rights reserved.Copyright (c) 2002, 2003, Oracle and/or its affiliates. All rights reserved.Copyright (c) 2009, 2019, Oracle and/or its affiliates. All rights reserved.Copyright (c) 1999, 2014, Oracle and/or its affiliates. All rights reserved.Copyright (c) 1999, 2015, Oracle and/or its affiliates. All rights reserved.Copyright (c) 2010, 2017, Oracle and/or its affiliates. All rights reserved.Copyright (c) 2005, 2018, Oracle and/or its affiliates. All rights reserved.Copyright (c) 1997, 2001, Oracle and/or its affiliates. All rights reserved.Copyright (c) 1997, 2006, Oracle and/or its affiliates. All rights reserved.Copyright (c) 1997, 2008, Oracle and/or its affiliates. All rights reserved.Copyright (c) 1997, 2004, Oracle and/or its affiliates. All rights reserved.Copyright (c) 1997, 2002, Oracle and/or its affiliates. All rights reserved.Copyright (c) 2006, 2014, Oracle and/or its affiliates. All rights reserved.Copyright (c) 2001, 2009, Oracle and/or its affiliates. All rights reserved.Copyright (c) 2004, 2014, Oracle and/or its affiliates. All rights reserved.Copyright (c) 2002, 2015, Oracle and/or its affiliates. All rights reserved.Copyright 2012, 2013 SAP AG. All rights reserved.Copyright 2013 SAP AG. All rights reserved.Copyright 2012, 2014 SAP AG. All rights reserved.Copyright (c) 1999, 2019, Oracle and/or its affiliates. All rights reserved.Copyright (c) 2000, 2001, Oracle and/or its affiliates. All rights reserved.Copyright 2000-2002,2004 The Apache Software Foundation.Copyright 2001-2004 The Apache Software Foundation.Copyright (c) 2000-2002 The Apache Software Foundation.  All rightsopyright (c) 1999, InternationalCopyright 2004,2005 The Apache Software Foundation.Copyright 2001, 2002,2004 The Apache Software Foundation.Copyright (c) 2009 by Oracle Corporation. All Rights Reserved.Copyright 1999-2002,2004 The Apache Software Foundation.Copyright (c) 2000-2002 The Apache Software Foundation.Copyright 2004 The Apache Software Foundation.Copyright (c) 2003 The Apache Software Foundation.Copyright (c) 2011, 2017, Oracle and/or its affiliates. All rights reserved.Copyright 2002, 2003,2004 The Apache Software Foundation.Copyright (c) 1999-2002 The Apache Software Foundation.  All rightsCopyright 2002,2004 The Apache Software Foundation.Copyright (c) 2012, 2018 SAP SE. All rights reserved.Copyright (c) 1996, 2004, Oracle and/or its affiliates. All rights reserved.Copyright (c) 2005, 2020, Oracle and/or its affiliates. All rights reserved.Copyright IBM Corp. 1998 1999  All Rights ReservedCopyright (c) 2009,2013, Oracle and/or its affiliates. All rights reserved.Copyright (c) 2009, 2014, Oracle and/or its affiliates. All rights reserved.Copyright (c) 1998 International Business Machines.Copyright (c) 1999, 2000, Oracle and/or its affiliates. All rights reserved.Copyright (c) 1998, 2001, Oracle and/or its affiliates. All rights reserved.Copyright (c) 2012, 2017, Oracle and/or its affiliates. All rights reserved.Copyright (c) 2003, 2018, Oracle and/or its affiliates. All rights reserved.Copyright 2015 SAP AG.  All Rights Reserved.Copyright (c) 1999-2003 The Apache Software Foundation.  All rightscopyright (c) 1999, LotusCopyright (c) 2000, 2008, Oracle and/or its affiliates. All rights reserved.Copyright (c) 2000, 2015, Oracle and/or its affiliates. All rights reserved.Copyright (c) 2000, 2002, Oracle and/or its affiliates. All rights reserved.Copyright 2007, 2008, 2009 Red Hat, Inc.Copyright 2009 Red Hat, Inc.Copyright 2008 Red Hat, Inc.Copyright 2007, 2008, 2011 Red Hat, Inc.Copyright 2007, 2010 Red Hat, Inc.Copyright 2007 Red Hat, Inc.Copyright 2008, 2009 Red Hat, Inc.Copyright 2007, 2008, 2009, 2010, 2011 Red Hat, Inc.Copyright 2007, 2008, 2010, 2011 Red Hat, Inc.Copyright 2008, 2010 Red Hat, Inc.Copyright 2008, 2009, 2010 Red Hat, Inc.Copyright 2007, 2008, 2009, 2010 Red Hat, Inc.Copyright 2007, 2009 Red Hat, Inc.Copyright 2007, 2008, 2010 Red Hat, Inc.Copyright 2007, 2008 Red Hat, Inc.Copyright (c) 2004, 2010, Oracle and/or its affiliates. All rights reserved.Copyright 2009, 2010, 2011 Red Hat, Inc.Copyright 2011 Red Hat, Inc.Copyright 2007, 2009, 2010, 2011 Red Hat, Inc.Copyright 2010 Red Hat, Inc.Copyright (c) 2006, 2010, Oracle and/or its affiliates. All rights reserved.Copyright (c) 2000 World Wide Web Consortium,Copyright (c) 2003, 2009, Oracle and/or its affiliates. All rights reserved.Copyright (c) 2011, 2019, Oracle and/or its affiliates. All rights reserved.Copyright (c) 2002-2013, Oracle and/or its affiliates. All rights reserved.Copyright (c) 2010-2012, Stephen Colebourne &amp; Michael Nascimento SantosCopyright (c) 2008-2012, Stephen Colebourne &amp; Michael Nascimento SantosCopyright (c) 2015, 2016 Oracle and/or its affiliates. All rights reserved.(C) Copyright IBM Corp. 2003 All Rights Reserved.Copyright (c) 2005, 2013 Oracle and/or its affiliates. All rights reserved.Copyright 2003-2004 The Apache Software Foundation.Copyright (c) 2014, 2018, Oracle and/or its affiliates. All rights reserved.Copyright (c) 2006, 2018, Oracle and/or its affiliates. All rights reserved.Copyright (c) 2015, 2016, Oracle and/or its affiliates. All rights reserved.Copyright 2014 Google Inc.  All Rights Reserved.Copyright (c) 2012 Red Hat, Inc.Copyright (c) 1996 Netscape Communications Corporation. All rights reserved.Copyright (c) 2003, 2019, Oracle and/or its affiliates. All rights reserved.Copyright (c) 2008, 2018, Oracle and/or its affiliates. All rights reserved.Copyright (c) 2006, 2009, Oracle and/or its affiliates. All rights reserved.Copyright (c) 2002, 2006, Oracle and/or its affiliates. All rights reserved.Copyright 1999-2002,2004,2005 The Apache Software Foundation.Copyright (c) 2011-2012, Stephen Colebourne &amp; Michael Nascimento SantosCopyright (c) 2012, Stephen Colebourne &amp; Michael Nascimento SantosCopyright (c) 2008-2013, Stephen Colebourne &amp; Michael Nascimento SantosCopyright (c) 1998, 2015, Oracle and/or its affiliates. All rights reserved.Copyright IBM Corp. 1998 2012  All Rights ReservedCopyright (c) 1998, 2004, Oracle and/or its affiliates. All rights reserved.Copyright (c) 1998, 2002, Oracle and/or its affiliates. All rights reserved.Copyright (C) 1989, 1991 Free Software Foundation, Inc.Copyright (c) 2001 - 2005 freebxml.org.  All rights reserved.Copyright (c) 1999-2004 The Apache Software Foundation.  All rightsCopyright (c) 2000-2007 INRIA, France TelecomCopyright (c) 2001, 2002 Thai Open Source Software Center LtdCopyright (c) 2001, Thai Open Source Software Center LtdCopyright (c) 2000-2011 France T??l??comCopyright 2003-2005 Colin PercivalCopyright 1999 by CoolServlets.com.Copyright (c) 1995-2005 The Cryptix Foundation Limited.Copyright 1996-1999 by Scott Hudson, Frank Flannery, C. Scott AnanianCopyright (c) 2003 by Bitstream, Inc. All Rights Reserved.Copyright (c) 2006 by Tavmjong Bah. All Rights Reserved.Copyright (c) 2009-2013, Attila SzegediCopyright (C) 1991, 1999 Free Software Foundation, Inc.Copyright ?? 2011 Ecma Internationalfreebxml:  Copyright (c) 2001 freebxml.org.  All rights reserved.Copyright (c) 2001 freebxml.org. All rights reserved.Copyright (c) 2002 Graz University of Technology. All rights reserved.Copyright (c) 1995-2010 International Business Machines Corporation and othersCopyright (c) 2001-2003 Thai Open Source Software Center Ltd AllCopyright (c) 2017 JRuby TeamCopyright (c) 2004-2009 Paul R. Holser, Jr.(C) Copyright IBM Corp. 1999 All Rights Reserved.Copyright 1997 The Open Group Research Institute. All rights reserved.Copyright (C) 1998 by the FundsXpress, INC.Copyright (c) 2007 The Khronos Group Inc.%% Portions Copyright Eastman Kodak Company 1991-2003Copyright (c) 1995-2019 The PNG Reference Library Authors.Copyright (c) 2018-2019 Cosmin Truta.Copyright (c) 2000-2002, 2004, 2006-2018 Glenn Randers-Pehrson.Copyright (c) 1996-1997 Andreas Dilger.Copyright (c) 1995-1996 Guy Eric Schalnat, Group 42, Inc.Copyright (c) 2000-2002, 2004, 2006-2018 Glenn Randers-Pehrson, areCopyright (c) 1998-2000 Glenn Randers-Pehrson, are derived fromCopyright (c) 1996-1997 Andreas DilgerCopyright (c) 1998-2011 Marti Maria SaguerCopyright (C) 1999-2007  Brian Paul   All Rights Reserved.Copyright (C) 1999-2006  Brian Paul   All Rights Reserved.Copyright (C) 2009  VMware, Inc.  All Rights Reserved.Copyright (c) 2013 - 2018 The Khronos Group Inc.Copyright (c) 2008 - 2018 The Khronos Group Inc.Copyright (c) 1999-2003 David Corcoran &lt;corcoran@linuxnet.com&gt;Copyright (c) 2001-2011 Ludovic Rousseau &lt;ludovic.rousseau@free.fr&gt;Copyright (c) Kohsuke KawaguchiCopyright (c) 2000-2003 Daisuke Okajima and Kohsuke Kawaguchi.Copyright (c) 2005, 2010 Thai Open Source Software Center LtdCopyright (c) 2012 Sparkle.org and Andy MatuschakCopyright (C) 1982 The Royal Institute, Thai Royal Government.Copyright (C) 1998 National Electronics and Computer Technology Center,Copyright ?? 1991-2013 Unicode, Inc. All rights reserved.Copyright ?? 1991-2012 Unicode, Inc. All rights reserved. Distributed under theCopyright (c) 1996-2000 Markus Oberhumer &amp; Laszlo MolnarCopyright (C) 1994-2004 The XFree86 Project, Inc.    All rights reserved.Copyright (c) 1994 Hewlett-Packard Co.Copyright (c) 1996 X ConsortiumCopyright 1987, 1998 The Open GroupCopyright 1987 by Digital Equipment Corporation, Maynard, Massachusetts,Copyright (C) 1995-2017 Jean-loup Gailly and Mark AdlerCopyright (c) 2009, 2017, Oracle and/or its affiliates. All rights reserved.Copyright (c) 2016, 2017, Oracle and/or its affiliates. All rights reserved.Copyright (c) 2015, 2017, Oracle and/or its affiliates. All rights reserved.Copyright (c) 2007, 2015, Oracle and/or its affiliates. All rights reserved.Copyright 2010 Google, Inc.  All Rights Reserved.Copyright (c) 1996, 2002, Oracle and/or its affiliates. All rights reserved.COPYRIGHT (c) Eastman Kodak Company, 1997Copyright (c) 1995, 2013, Oracle and/or its affiliates. All rights reserved.Copyright (c) 1995, 2004, Oracle and/or its affiliates. All rights reserved.Copyright (c) 1995, 2018, Oracle and/or its affiliates. All rights reserved.Copyright (c) 1995, 2011, Oracle and/or its affiliates. All rights reserved.Copyright (c) 2018, Red Hat, Inc. All rights reserved.Copyright 2011 SAP AG.  All Rights Reserved.Copyright 2017 SAP SE. All rights reserved.Copyright (c) 2000, 2013 Oracle and/or its affiliates. All rights reserved.Copyright (c) 2008,2012, Stephen Colebourne &amp; Michael Nascimento SantosCopyright (c) 2009-2012, Stephen Colebourne &amp; Michael Nascimento SantosCopyright (c) 2014, Stephen Colebourne &amp; Michael Nascimento Santos(C) Copyright IBM Corp. 2003, All Rights Reserved.Copyright 2012 Red Hat, Inc.  All Rights Reserved.Copyright (c) 2016, 2018, Oracle and/or its affiliates. All rights reserved.Copyright (c) 2017, 2018, Oracle and/or its affiliates. All rights reserved.Copyright (c) 1996, 1998, Oracle and/or its affiliates. All rights reserved.Copyright (c) 2016, Red Hat Inc.Copyright (c) 2010, 2013 Oracle and/or its affiliates. All rights reserved.Copyright (c) 1999-2003 David Corcoran &lt;corcoran@musclecard.com&gt;Copyright (C) 2003-2014  Ludovic RousseauCopyright (C) 2013 Red HatCopyright (c) 2007,2008,2009,2010,2011 Mij &lt;mij@bitchx.it&gt;Copyright (C) 1999-2004Copyright (C) 2002-2011Copyright (C) 2005Copyright (C) 1999-2003Copyright (C) 2002-2009Copyright (C) 1999(C) Copyright IBM Corp. 2003 - All Rights ReservedCopyright (c) 1996, 2011, Oracle and/or its affiliates. All rights reserved.(C) Copyright Taligent, Inc. 1996 - All Rights Reserved(C) Copyright IBM Corp. 1996 - All Rights Reserved(C) Copyright Taligent, Inc. 1996,1997 - All Rights Reserved@test (important: no SCCS keywords to affect offsets in golden file.)  /nodynamiccopyright/Copyright (c) 2019, Red Hat, Inc.(C) Copyright IBM Corp. 1999 - All Rights Reservedcopyright (c) 2007 Sun Microsystems, Inc.Copyright (c) 2001, 2019, Oracle and/or its affiliates. All rights reserved.Copyright (c) 2014, 2016, Oracle and/or its affiliates. All rights reserved.Copyright (c) 2013, 2016, Oracle and/or its affiliates. All rights reserved.Copyright (c) 2015, 2018, Oracle and/or its affiliates. All rights reserved.Copyright (c) 2007, 2018, Oracle and/or its affiliates. All rights reserved.Copyright (c) 2009, 2016, Oracle and/or its affiliates. All rights reserved.Copyright (c) 1994, 2009, Oracle and/or its affiliates. All rights reserved.Copyright 2002-2004 The Apache Software Foundation.Copyright 2001-2005 The Apache Software Foundation.Copyright (c) 2018, 2019, Oracle and/or its affiliates. All rights reserved.Copyright (c) 2012, 2018, Oracle and/or its affiliates. All rights reserved.Copyright (c) 2014, 2017, Oracle and/or its affiliates. All rights reserved.Copyright (c) 2016 Oracle and/or its affiliates. All rights reserved.Copyright 2002,2003-2004 The Apache Software Foundation.Copyright 2003,2004 The Apache Software Foundation.Copyright (c) 2016, 2019, Oracle and/or its affiliates. All rights reserved.Copyright (c) 1995, 2010, Oracle and/or its affiliates. All rights reserved.Copyright (c) 1995, 2015, Oracle and/or its affiliates. All rights reserved.Copyright (c) 1995, 2008, Oracle and/or its affiliates. All rights reserved.Copyright (c) 1996, 1997, Oracle and/or its affiliates. All rights reserved.Copyright (c) 1996, 2000, Oracle and/or its affiliates. All rights reserved.Copyright (c) 1995, 2014, Oracle and/or its affiliates. All rights reserved.Copyright (c) 1995, 2005, Oracle and/or its affiliates. All rights reserved.Copyright (c) 1996, 2001, Oracle and/or its affiliates. All rights reserved.Copyright (c) 1996, 2009, Oracle and/or its affiliates. All rights reserved.Copyright (c) 1995, 2007, Oracle and/or its affiliates. All rights reserved.Copyright (c) 1996, 1999, Oracle and/or its affiliates. All rights reserved.Copyright (c) 1995, 2017, Oracle and/or its affiliates. All rights reserved.(C) Copyright IBM Corp. 2000 All Rights Reserved.Copyright (c) 2008-2012 Stephen Colebourne &amp; Michael Nascimento SantosCopyright (c) 2007-2012, Stephen Colebourne &amp; Michael Nascimento SantosCopyright 2001-2006 The Apache Software Foundation.Copyright (c) 2007, 2017, Oracle and/or its affiliates. All rights reserved.Copyright 1999-2002,2004, 2005 The Apache Software Foundation.Copyright 2001,2002,2004,2005 The Apache Software Foundation.Copyright (c) 1999-2002 The Apache Software Foundation.Copyright (c) 1999-2003 The Apache Software Foundation.copyright (c) 2002, InternationalCopyright (c) 2001, 2002 The Apache Software Foundation.Copyright (c) 2001, 2002 The Apache Software Foundation.  All rightsCopyright 2000-2002,2004,2005 The Apache Software Foundation.Copyright 2001,2002,2004 The Apache Software Foundation.Copyright 2001, 2002,2004,2005 The Apache Software Foundation.copyright (c) 2001, InternationalCopyright 2002-2005 The Apache Software Foundation.Copyright (c) 2004, 2018, Oracle and/or its affiliates. All rights reserved.Copyright 2000-2005 The Apache Software Foundation.Copyright 2003-2005 The Apache Software Foundation.Copyright (c) 2001-2003 The Apache Software Foundation.  All rightsCopyright 2002,2004,2005 The Apache Software Foundation.Copyright 2001-2004 The Apache Software Foundation or its licensors,as applicable.Copyright 1999-2019 The Apache Software Foundation.Copyright (c) 2009, 2013, by Oracle Corporation. All Rights Reserved.Copyright (c) 2004 World Wide Web ConsortiumCopyright (c) 1994, 2014, Oracle and/or its affiliates. All rights reserved.Copyright (c) 2009, 2018, Oracle and/or its affiliates. All rights reserved.Copyright (c) 1996, 2010, Oracle and/or its affiliates. All rights reserved.Copyright (c) 1996, 2008, Oracle and/or its affiliates. All rights reserved.Copyright (c) 1996, 2019, Oracle and/or its affiliates. All rights reserved.Copyright (c) 2020, Oracle and/or its affiliates. All rights reserved.Copyright 1997 The Open Group Research Institute.  All rights reserved.Copyright (c) 2005, 2019, Oracle and/or its affiliates. All rights reserved.Copyright (c) 2004, 2019, Oracle and/or its affiliates. All rights reserved.Copyright (c) 2006, 2013 Oracle and/or its affiliates. All rights reserved.Copyright (c) 1994, 2013, Oracle and/or its affiliates. All rights reserved.Copyright (c) 1994, 2003, Oracle and/or its affiliates. All rights reserved.Copyright (c) 1994, 2006, Oracle and/or its affiliates. All rights reserved.Copyright (c) 1994, 2004, Oracle and/or its affiliates. All rights reserved.Copyright (c) 1994, 2008, Oracle and/or its affiliates. All rights reserved.Copyright (c) 1994, 2010, Oracle and/or its affiliates. All rights reserved.Copyright (c) 1994, 2011, Oracle and/or its affiliates. All rights reserved.Copyright (c) 1996, 2006, Oracle and/or its affiliates. All rights reserved.Copyright (c) 1995, 2012, Oracle and/or its affiliates. All rights reserved.Copyright (c) 1995, 2006, Oracle and/or its affiliates. All rights reserved.Copyright (c) 1994, 1995, Oracle and/or its affiliates. All rights reserved.Copyright (c) 1997, 2013, Oracle andor its affiliates. All rights reserved.Copyright 2009 SAP AG.  All Rights Reserved.Copyright (c) 2010, 2011 IBM CorporationCopyright (c) 2001, 2006, Oracle and/or its affiliates. All rights reserved.Copyright (c) 2002, 2009, Oracle and/or its affiliates. All rights reserved.Copyright (c) 2010, 2018, Oracle and/or its affiliates. All rights reserved.(C) Copyright Taligent, Inc. 1996-1998 - All Rights Reserved(C) Copyright IBM Corp. 1996-1998 - All Rights ReservedCopyright 2009 Google Inc.  All Rights Reserved.Copyright (c) 1994, 2005, Oracle and/or its affiliates. All rights reserved.Copyright (c) 1994, 2017, Oracle and/or its affiliates. All rights reserved.Copyright (c) 1994, 2012, Oracle and/or its affiliates. All rights reserved.Copyright (c) 1994, 1998, Oracle and/or its affiliates. All rights reserved.Copyright 2003 Wily Technology, Inc.Copyright 2015 Google Inc.  All Rights Reserved.Copyright (c) 2013 Oracle and/or its affiliates. All rights reserved.@copyright 1999-2004 Wily Technology, Inc.  All rights reserved.Copyright (c) 2011, 2013 Oracle and/or its affiliates. All rights reserved.Copyright 2009 Goldman Sachs International.  All Rights Reserved.5639-D57 (C) COPYRIGHT International Business Machines Corp. 1997,1998,1999Copyright (c) 2008-2018 The Khronos Group Inc.Copyright (c) 2013 IBM CorporationCopyright (c) 2004, 2009, Oracle and/or its affiliates. All rights reserved.Copyright (c) 2012, 2018, SAP SE. All rights reserved.Copyright (c) 2012, 2019, SAP SE. All rights reserved.Copyright (c) 2012, 2017 SAP AG. All rights reserved.Copyright 2012, 2018 SAP AG. All rights reserved.Copyright (c) 2012, 2017, SAP SE. All rights reserved.Copyright (c) 2017 Instituto de Pesquisas Eldorado. All rights reserved.Copyright 2013, 2014 SAP AG. All rights reserved.Copyright (c) 2014, 2017 Oracle and/or its affiliates. All rights reserved.Copyright 2013, 2017 SAP AG. All rights reserved.Copyright 2012, 2017 SAP AG. All rights reserved.Copyright 2009, 2010 Red Hat, Inc.Copyright 2014 Google Inc.  All rights reserved.Copyright 2012, 2015 SAP AG. All rights reserved.Copyright 2007, 2008, 2011, 2015, Red Hat, Inc.Copyright (c) 2007, 2013, Oracle andor its affiliates. All rights reserved.Copyright (c) 1992-2009 Oracle and/or its affiliates, and Stanford University.Copyright 2014 SAP AG. All rights reserved.Copyright (c) 2014, 2019, Oracle and/or its affiliates. All rights reserved.Copyright 2008, 2009, 2010, 2011 Red Hat, Inc.Copyright (c) 2009, 2012 Red Hat, Inc.Copyright (c) 2015 Oracle and/or its affiliates. All rights reserved.Copyright (c) 2012, 2015 Oracle and/or its affiliates. All rights reserved.Copyright (c) 2011,2013 Oracle and/or its affiliates. All rights reserved.Copyright (c) 2013, 2020, Oracle and/or its affiliates. All rights reserved.Copyright (c) 2009, 2013 Oracle and/or its affiliates. All rights reserved.Copyright (c) 2016 Red Hat Inc.Copyright (c) 2004, 2013 Oracle and/or its affiliates. All rights reserved.Copyright (c) 2005, 2011, 2013 Oracle and/or its affiliates. All rights reserved.Copyright (c) 2014 Oracle and/or its affiliates. All rights reserved.Copyright (c) 2007 Oracle and/or its affiliates. All rights reserved.Copyright (c) 2014 Google Inc. All rights reserved.Copyright (c) 2005, 2014 Oracle and/or its affiliates. All rights reserved.Copyright (c) 2014 IBM CorporationCopyright (c) 20015, Oracle and/or its affiliates. All rights reserved.Copyright (c) 1998, 2005, Oracle and/or its affiliates. All rights reserved.Copyright (c) 1991-2012 Unicode, Inc.Copyright 2009 Google, Inc.  All Rights Reserved.Copyright 2014 Goldman Sachs.Copyright (c) 2013, 2014 Oracle and/or its affiliates. All rights reserved.Copyright 2010 Google Inc.  All Rights Reserved.Copyright (c) 2008, 2015, Oracle and/or its affiliates. All rights reserved.Copyright (c) 2019, Red Hat, Inc. and/or its affiliates.Copyright (c) 2008, 2019, Oracle and/or its affiliates. All rights reserved.Copyright (c) 2016, Red Hat, Inc. and/or its affiliates.Copyright (c) 2017, 2019, Oracle and/or its affiliates. All rights reserved.Copyright (c) 2013,2014, Oracle and/or its affiliates. All rights reserved.Copyright (c) 2017, 2020, Oracle and/or its affiliates. All rights reserved.Copyright (c) 2016, 2020, Oracle and/or its affiliates. All rights reserved.Copyright (c) 2019, 2020, Oracle and/or its affiliates. All rights reserved.copyright (c) 2007 Sun Microsystems, Inc. All Rights Reserved.(C) Copyright IBM Corp. 1996-2003 - All Rights ReservedCopyright (c) 1997 2016, Oracle and/or its affiliates. All rights reserved.Copyright (c) 2013, Stephen Colebourne &amp; Michael Nascimento SantosCopyright (c) 2010-2013, Stephen Colebourne &amp; Michael Nascimento SantosCopyright (c) 2007, 2019, Oracle and/or its affiliates. All rights reserved.Copyright (c) 1999, 2009, Oracle andor its affiliates. All rights reserved.Copyright (c) 2009, Red Hat Inc.Copyright (c) 2013 Google Inc. All rights reserved.Copyright (c) 2001, 2016, Oracle and/or its affiliates. All rightsCopyright 2014 Google, Inc.  All Rights Reserved.Copyright (c) 2018, 2020, Oracle and/or its affiliates. All rights reserved.Copyright (c) 2019, Google and/or its affiliates. All rights reserved.Copyright (c) 2013, 2017 Oracle and/or its affiliates. All rights reserved.Copyright 2011 Red Hat, Inc.  All Rights Reserved.Copyright (c) 2015, Red Hat IncCopyright (c) 2008, 2013 Oracle and/or its affiliates. All rights reserved.Copyright (c) 2006, 2015 Oracle and/or its affiliates. All rights reserved.Copyright (c) 2011, 2015 Oracle and/or its affiliates. All rights reserved.Copyright (c) 2018, Red Hat, Inc. and/or its affiliates. All rights reserved.Copyright (c) 2001, 2020, Oracle and/or its affiliates. All rights reserved.Copyright (c) 2019, Red Hat Inc. All rights reserved.Copyright (c) 2011, 2020, Oracle and/or its affiliates. All rights reserved.Copyright (c) 2011-2012, Oracle and/or its affiliates. All rights reserved.Copyright 2014 SAP AG.  All Rights Reserved.Copyright (c) 1998, 2009, Oracle and/or its affiliates. All rights reserved.Copyright (c) 2004, 2018 Oracle and/or its affiliates. All rights reserved.Copyright (c) 1994, 1996, Oracle and/or its affiliates. All rights reserved.Copyright 1997 by Sun Microsystems, Inc.,901 San Antonio Road, Palo Alto, California, 94303, U.S.A.Copyright (c) 2017, Red Hat, Inc. All rights reserved.Copyright (c) 2016, Red Hat, Inc. All rights reserved.Copyright 2016 Google, Inc.  All Rights Reserved.Copyright (c) 2019, Huawei Technologies Co. Ltd. All rights reserved.Copyright (c) 2008 Otto Moerbeek &lt;otto@drijf.net&gt;Copyright (c) 2010 Oracle and/or its affiliates. All rights reserved.Copyright (c) 2009, 2020, Oracle and/or its affiliates. All rights reserved.Copyright (c) 2019, Red Hat, Inc. All rights reserved.Copyright 2012 SAP AG.  All Rights Reserved.Copyright (c) 1998, 2020, Oracle and/or its affiliates. All rights reserved.Copyright (c) 2011, 2018, Oracle and/or its affiliates. All rights reserved.Copyright (c) 1995, 1996, Oracle and/or its affiliates. All rights reserved.Copyright (c) 1995, 2000, Oracle and/or its affiliates. All rights reserved.Copyright (c) 1995, 2001, Oracle and/or its affiliates. All rights reserved.Copyright (c) 1995, Oracle and/or its affiliates. All rights reserved.(C) Copyright IBM Corp. and others, 1996-2009 - All Rights ReservedCopyright (c) 1995, 2016, Oracle and/or its affiliates. All rights reserved.Copyright (c) 1995, 2019, Oracle and/or its affiliates. All rights reserved.(C) Copyright IBM Corp. 1993 - 1997 - All Rights ReservedCopyright  (c) 2002 Graz University of Technology. All rights reserved.Copyright (c) 1998-2017 Marti Maria SaguerCopyright (c) 1998-2013 Marti Maria SaguerCopyright (c) 2012, Red Hat, Inc.Copyright (c) 2012-2013, Stephen Colebourne &amp; Michael Nascimento SantosCopyright (c) 2012, 2013 Stephen Colebourne &amp; Michael Nascimento Santos5639-D57 (C) COPYRIGHT International Business Machines Corp. 1997, 1999Copyright 2012 SAP AG. All rights reserved.(C) Copyright IBM Corp. 2005 - All Rights Reserved(C) Copyright IBM Corp. 1999-2000 - All Rights Reserved(C) Copyright IBM Corp. 2003, All Rights Reserved(C) Copyright IBM Corp. 1999-2003, All Rights Reserved(C) Copyright IBM Corp. 1998-2003- All Rights Reserved.Copyright (C) 1999-2003, International Business Machines(C) Copyright IBM Corp. 1998-2003 All Rights Reserved(C) Copyright IBM Corp. 1998, 1999 - All Rights Reserved(C) Copyright IBM Corp. 1998, All Rights ReservedCopyright (c) 1995, 1999, Oracle and/or its affiliates. All rights reserved.Copyright (c) 1994, 2000, Oracle and/or its affiliates. All rights reserved.Copyright (C) 1992-1996, 1998-2012 Free Software Foundation, Inc.Copyright 1987, 1998  The Open GroupAll Rights ReservedCopyright (c) 1996  X ConsortiumCopyright © 2000, Compaq Computer Corporation,Copyright © 2002, Hewlett Packard, Inc.Copyright © 2000 Compaq Computer Corporation, Inc.Copyright © 2002 Hewlett-Packard Company, Inc.Copyright (c) IBM Corporation 1998(C) Copyright IBM Corp. 1998Copyright (C) 1994-1998, Thomas G. Lane.Copyright (C) 1994-1996, Thomas G. Lane.Copyright (C) 1994-1997, Thomas G. Lane.Copyright (C) 1991-1996, Thomas G. Lane.Copyright (C) 1991-1997, Thomas G. Lane.Copyright (C) 1991-1998, Thomas G. Lane.Copyright (C) 1995-1997, Thomas G. Lane.Copyright (C) 1995-1998, Thomas G. Lane.Copyright (C) 1991-1994, Thomas G. Lane.Copyright (C) 1992-1996, Thomas G. Lane.Copyright (C) 1992-1997, Thomas G. Lane.Copyright (c) 2004, 2020 Oracle and/or its affiliates. All rights reserved.Copyright (c) 2017, Red Hat Inc. All rights reserved.Copyright (c) 1994, 2016, Oracle and/or its affiliates. All rights reserved.(C) Copyright IBM Corp. 1998-2001 - All Rights ReservedCopyright (c) 2016, SAP SE and/or its affiliates. All rights reserved.Copyright (c) 2009 Apple Inc. All rights reserved.Copyright 2007 Apple Inc. All rights reserved.Copyright (c) 1995, 1998, Oracle and/or its affiliates. All rights reserved.Copyright (c) 2008, 2016, Oracle and/or its affiliates. All rights reserved.Copyright IBM Corporation, 2001. All Rights Reserved.Copyright (c) 1995  Colin Plumb.  All rights reserved.Copyright IBM Corporation, 1997, 2001. All Rights Reserved.(C) Copyright Taligent, Inc. 1996-1998 -  All Rights Reserved(C) Copyright IBM Corp. 1996-2005 - All Rights ReservedCopyright (c) 1999, 2009, Oracle and/or its affiliates. All rights reserved.Copyright (c) 2000-2013 INRIA, France TelecomCOPYRIGHT goes hereCopyright (c) 1994, 2002, Oracle and/or its affiliates. All rights reserved.Copyright (c) 2018 SAP SE. All rights reserved.(C) IBM Corp. 1997-1998.  All Rights Reserved.Copyright (c) 1999 International Business Machines.Copyright © 1991-2012 Unicode, Inc. All rights reserved. Distributed under the(C) Copyright IBM Corp. 1996 - 2002 - All Rights ReservedCopyright (C) 1991-2005 Unicode, Inc. All rights reserved.Copyright (C) 1995-2005, 2014, 2016 Jean-loup Gailly, Mark AdlerCopyright (C) 1995-2016 Jean-loup GaillyCopyright (C) 2004, 2010 Mark AdlerCopyright (C) 2004, 2005, 2010, 2011, 2012, 2013, 2016 Mark AdlerCopyright (C) 2004-2017 Mark AdlerCopyright (C) 1995-2016 Mark AdlerCopyright (C) 1995-2017 Mark AdlerCopyright (C) 1995-2003, 2010 Mark AdlerCopyright (C) 1995-2005, 2010 Mark Adler(C) 1995-2017 Jean-loup Gailly and Mark AdlerCopyright (C) 1995-2017 Jean-loup GaillyCopyright (C) 1995-2003, 2010, 2014, 2016 Jean-loup Gailly, Mark AdlerCopyright (C) 1995-2011, 2016 Mark AdlerCopyright (C) 1995-2016 Jean-loup Gailly, Mark AdlerCopyright (C) 1995-2006, 2010, 2011, 2012, 2016 Mark AdlerCopyright (c) 2018-2019 Cosmin TrutaCopyright (c) 1998-2002,2004,2006-2018 Glenn Randers-PehrsonA "pnggetcopyright" function is available, for convenient use in "about"printf("%s", pnggetcopyright(NULL))Copyright (c) 1998-2002,2004,2006-2016,2018 Glenn Randers-PehrsonCopyright (c) 2018 Cosmin TrutaCopyright (c) 1998-2002,2004,2006-2013 Glenn Randers-PehrsonCopyright (c) 1998-2002,2004,2006-2017 Glenn Randers-PehrsonCopyright (c) 1998-2002,2004,2006-2013,2018 Glenn Randers-PehrsonCopyright (c) 1998-2002,2004,2006-2014,2016 Glenn Randers-PehrsonCopyright (c) 1998-2018 Glenn Randers-PehrsonCopyright (c) 2007, 2020, Oracle and/or its affiliates. All rights reserved.Copyright (c) 2007,2011, Oracle and/or its affiliates. All rights reserved.Copyright (c) 2001, 2017, Oracle and/or its affiliates. All rights reserved.Copyright (c) 2017, Google Inc. All rights reserved.Copyright (c) 1996,2010, Oracle and/or its affiliates. All rights reserved.Copyright 2013 SAP AG.  All Rights Reserved.Copyright 2012 Skip Balk.  All Rights Reserved.@test     /nodynamiccopyright/@test   /nodynamiccopyright//nodynamiccopyright5639-D57 (C) COPYRIGHT International Business Machines Corp. 1997,1998Copyright (c) 2019 Huawei Technologies Co. LTD.  All Rights Reserved.(C) Vladislav Malyshkin 2010Copyright 2009 SAP.  All Rights Reserved.Copyright (c) 2000, 2015, Oracle andor its affiliates. All rights reserved.Copyright (c) 2015, Red Hat Inc. All rights reserved.COPYRIGHTYEARS="$1"if [ "x$COPYRIGHTYEARS" != x ] thenCopyright (c) $COPYRIGHTYEARS Oracle and/or its affiliates. All rights reserved.$NAWK ' /^.Copyright.Oracle/ { next }Copyright (c) 2011 Hewlett-Packard Company.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GPL V2.0 With Classpath Exception</w:t>
      </w:r>
    </w:p>
    <w:p>
      <w:pPr>
        <w:pStyle w:val="WDefault"/>
        <w:bidi w:val="0"/>
        <w:jc w:val="left"/>
        <w:rPr>
          <w:sz w:val="21"/>
          <w:szCs w:val="21"/>
        </w:rPr>
      </w:pPr>
      <w:r>
        <w:rPr>
          <w:sz w:val="21"/>
          <w:sz w:val="21"/>
          <w:szCs w:val="21"/>
        </w:rPr>
        <w:t>﻿</w:t>
      </w:r>
      <w:r>
        <w:rPr>
          <w:sz w:val="21"/>
          <w:szCs w:val="21"/>
        </w:rPr>
        <w:t>OpenJDK: GPLv2 + Classpath ExceptionGNU General Public License, version 2,with the Classpath ExceptionThe GNU General Public License (GPL)Version 2, June 1991Copyright (C) 1989, 1991 Free Software Foundation, Inc.59 Temple Place, Suite 330, Boston, MA 02111-1307 USAEveryone is permitted to copy and distribute verbatim copies of this licensedocument, but changing it is not allowed.PreambleThe licenses for most software are designed to take away your freedom to shareand change it.  By contrast, the GNU General Public License is intended toguarantee your freedom to share and change free software--to make sure thesoftware is free for all its users.  This General Public License applies tomost of the Free Software Foundation's software and to any other program whoseauthors commit to using it.  (Some other Free Software Foundation software iscovered by the GNU Library General Public License instead.) You can apply it toyour programs, too.When we speak of free software, we are referring to freedom, not price.  OurGeneral Public Licenses are designed to make sure that you have the freedom todistribute copies of free software (and charge for this service if you wish),that you receive source code or can get it if you want it, that you can changethe software or use pieces of it in new free programs; and that you know youcan do these things.To protect your rights, we need to make restrictions that forbid anyone to denyyou these rights or to ask you to surrender the rights.  These restrictionstranslate to certain responsibilities for you if you distribute copies of thesoftware, or if you modify it.For example, if you distribute copies of such a program, whether gratis or fora fee, you must give the recipients all the rights that you have.  You mustmake sure that they, too, receive or can get the source code.  And you mustshow them these terms so they know their rights.We protect your rights with two steps: (1) copyright the software, and (2)offer you this license which gives you legal permission to copy, distributeand/or modify the software.Also, for each author's protection and ours, we want to make certain thateveryone understands that there is no warranty for this free software.  If thesoftware is modified by someone else and passed on, we want its recipients toknow that what they have is not the original, so that any problems introducedby others will not reflect on the original authors' reputations.Finally, any free program is threatened constantly by software patents.  Wewish to avoid the danger that redistributors of a free program willindividually obtain patent licenses, in effect making the program proprietary.To prevent this, we have made it clear that any patent must be licensed foreveryone's free use or not licensed at all.The precise terms and conditions for copying, distribution and modificationfollow.TERMS AND CONDITIONS FOR COPYING, DISTRIBUTION AND MODIFICATION0. This License applies to any program or other work which contains a noticeplaced by the copyright holder saying it may be distributed under the terms ofthis General Public License.  The "Program", below, refers to any such programor work, and a "work based on the Program" means either the Program or anyderivative work under copyright law: that is to say, a work containing theProgram or a portion of it, either verbatim or with modifications and/ortranslated into another language.  (Hereinafter, translation is includedwithout limitation in the term "modification".) Each licensee is addressed as"you".Activities other than copying, distribution and modification are not covered bythis License; they are outside its scope.  The act of running the Program isnot restricted, and the output from the Program is covered only if its contentsconstitute a work based on the Program (independent of having been made byrunning the Program).  Whether that is true depends on what the Program does.1. You may copy and distribute verbatim copies of the Program's source code asyou receive it, in any medium, provided that you conspicuously andappropriately publish on each copy an appropriate copyright notice anddisclaimer of warranty; keep intact all the notices that refer to this Licenseand to the absence of any warranty; and give any other recipients of theProgram a copy of this License along with the Program.You may charge a fee for the physical act of transferring a copy, and you mayat your option offer warranty protection in exchange for a fee.2. You may modify your copy or copies of the Program or any portion of it, thusforming a work based on the Program, and copy and distribute such modificationsor work under the terms of Section 1 above, provided that you also meet all ofthese conditions:a) You must cause the modified files to carry prominent notices statingthat you changed the files and the date of any change.b) You must cause any work that you distribute or publish, that in whole orin part contains or is derived from the Program or any part thereof, to belicensed as a whole at no charge to all third parties under the terms ofthis License.c) If the modified program normally reads commands interactively when run,you must cause it, when started running for such interactive use in themost ordinary way, to print or display an announcement including anappropriate copyright notice and a notice that there is no warranty (orelse, saying that you provide a warranty) and that users may redistributethe program under these conditions, and telling the user how to view a copyof this License.  (Exception: if the Program itself is interactive but doesnot normally print such an announcement, your work based on the Program isnot required to print an announcement.)These requirements apply to the modified work as a whole.  If identifiablesections of that work are not derived from the Program, and can be reasonablyconsidered independent and separate works in themselves, then this License, andits terms, do not apply to those sections when you distribute them as separateworks.  But when you distribute the same sections as part of a whole which is awork based on the Program, the distribution of the whole must be on the termsof this License, whose permissions for other licensees extend to the entirewhole, and thus to each and every part regardless of who wrote it.Thus, it is not the intent of this section to claim rights or contest yourrights to work written entirely by you; rather, the intent is to exercise theright to control the distribution of derivative or collective works based onthe Program.In addition, mere aggregation of another work not based on the Program with theProgram (or with a work based on the Program) on a volume of a storage ordistribution medium does not bring the other work under the scope of thisLicense.3. You may copy and distribute the Program (or a work based on it, underSection 2) in object code or executable form under the terms of Sections 1 and2 above provided that you also do one of the following:a) Accompany it with the complete corresponding machine-readable sourcecode, which must be distributed under the terms of Sections 1 and 2 aboveon a medium customarily used for software interchange; or,b) Accompany it with a written offer, valid for at least three years, togive any third party, for a charge no more than your cost of physicallyperforming source distribution, a complete machine-readable copy of thecorresponding source code, to be distributed under the terms of Sections 1and 2 above on a medium customarily used for software interchange; or,c) Accompany it with the information you received as to the offer todistribute corresponding source code.  (This alternative is allowed onlyfor noncommercial distribution and only if you received the program inobject code or executable form with such an offer, in accord withSubsection b above.)The source code for a work means the preferred form of the work for makingmodifications to it.  For an executable work, complete source code means allthe source code for all modules it contains, plus any associated interfacedefinition files, plus the scripts used to control compilation and installationof the executable.  However, as a special exception, the source codedistributed need not include anything that is normally distributed (in eithersource or binary form) with the major components (compiler, kernel, and so on)of the operating system on which the executable runs, unless that componentitself accompanies the executable.If distribution of executable or object code is made by offering access to copyfrom a designated place, then offering equivalent access to copy the sourcecode from the same place counts as distribution of the source code, even thoughthird parties are not compelled to copy the source along with the object code.4. You may not copy, modify, sublicense, or distribute the Program except asexpressly provided under this License.  Any attempt otherwise to copy, modify,sublicense or distribute the Program is void, and will automatically terminateyour rights under this License.  However, parties who have received copies, orrights, from you under this License will not have their licenses terminated solong as such parties remain in full compliance.5. You are not required to accept this License, since you have not signed it.However, nothing else grants you permission to modify or distribute the Programor its derivative works.  These actions are prohibited by law if you do notaccept this License.  Therefore, by modifying or distributing the Program (orany work based on the Program), you indicate your acceptance of this License todo so, and all its terms and conditions for copying, distributing or modifyingthe Program or works based on it.6. Each time you redistribute the Program (or any work based on the Program),the recipient automatically receives a license from the original licensor tocopy, distribute or modify the Program subject to these terms and conditions.You may not impose any further restrictions on the recipients' exercise of therights granted herein.  You are not responsible for enforcing compliance bythird parties to this License.7. If, as a consequence of a court judgment or allegation of patentinfringement or for any other reason (not limited to patent issues), conditionsare imposed on you (whether by court order, agreement or otherwise) thatcontradict the conditions of this License, they do not excuse you from theconditions of this License.  If you cannot distribute so as to satisfysimultaneously your obligations under this License and any other pertinentobligations, then as a consequence you may not distribute the Program at all.For example, if a patent license would not permit royalty-free redistributionof the Program by all those who receive copies directly or indirectly throughyou, then the only way you could satisfy both it and this License would be torefrain entirely from distribution of the Program.If any portion of this section is held invalid or unenforceable under anyparticular circumstance, the balance of the section is intended to apply andthe section as a whole is intended to apply in other circumstances.It is not the purpose of this section to induce you to infringe any patents orother property right claims or to contest validity of any such claims; thissection has the sole purpose of protecting the integrity of the free softwaredistribution system, which is implemented by public license practices.  Manypeople have made generous contributions to the wide range of softwaredistributed through that system in reliance on consistent application of thatsystem; it is up to the author/donor to decide if he or she is willing todistribute software through any other system and a licensee cannot impose thatchoice.This section is intended to make thoroughly clear what is believed to be aconsequence of the rest of this License.8. If the distribution and/or use of the Program is restricted in certaincountries either by patents or by copyrighted interfaces, the originalcopyright holder who places the Program under this License may add an explicitgeographical distribution limitation excluding those countries, so thatdistribution is permitted only in or among countries not thus excluded.  Insuch case, this License incorporates the limitation as if written in the bodyof this License.9. The Free Software Foundation may publish revised and/or new versions of theGeneral Public License from time to time.  Such new versions will be similar inspirit to the present version, but may differ in detail to address new problemsor concerns.Each version is given a distinguishing version number.  If the Programspecifies a version number of this License which applies to it and "any laterversion", you have the option of following the terms and conditions either ofthat version or of any later version published by the Free Software Foundation.If the Program does not specify a version number of this License, you maychoose any version ever published by the Free Software Foundation.10. If you wish to incorporate parts of the Program into other free programswhose distribution conditions are different, write to the author to ask forpermission.  For software which is copyrighted by the Free Software Foundation,write to the Free Software Foundation; we sometimes make exceptions for this.Our decision will be guided by the two goals of preserving the free status ofall derivatives of our free software and of promoting the sharing and reuse ofsoftware generally.NO WARRANTY11. BECAUSE THE PROGRAM IS LICENSED FREE OF CHARGE, THERE IS NO WARRANTY FORTHE PROGRAM, TO THE EXTENT PERMITTED BY APPLICABLE LAW.  EXCEPT WHEN OTHERWISESTATED IN WRITING THE COPYRIGHT HOLDERS AND/OR OTHER PARTIES PROVIDE THEPROGRAM "AS IS" WITHOUT WARRANTY OF ANY KIND, EITHER EXPRESSED OR IMPLIED,INCLUDING, BUT NOT LIMITED TO, THE IMPLIED WARRANTIES OF MERCHANTABILITY ANDFITNESS FOR A PARTICULAR PURPOSE.  THE ENTIRE RISK AS TO THE QUALITY ANDPERFORMANCE OF THE PROGRAM IS WITH YOU.  SHOULD THE PROGRAM PROVE DEFECTIVE,YOU ASSUME THE COST OF ALL NECESSARY SERVICING, REPAIR OR CORRECTION.12. IN NO EVENT UNLESS REQUIRED BY APPLICABLE LAW OR AGREED TO IN WRITING WILLANY COPYRIGHT HOLDER, OR ANY OTHER PARTY WHO MAY MODIFY AND/OR REDISTRIBUTE THEPROGRAM AS PERMITTED ABOVE, BE LIABLE TO YOU FOR DAMAGES, INCLUDING ANYGENERAL, SPECIAL, INCIDENTAL OR CONSEQUENTIAL DAMAGES ARISING OUT OF THE USE ORINABILITY TO USE THE PROGRAM (INCLUDING BUT NOT LIMITED TO LOSS OF DATA OR DATABEING RENDERED INACCURATE OR LOSSES SUSTAINED BY YOU OR THIRD PARTIES OR AFAILURE OF THE PROGRAM TO OPERATE WITH ANY OTHER PROGRAMS), EVEN IF SUCH HOLDEROR OTHER PARTY HAS BEEN ADVISED OF THE POSSIBILITY OF SUCH DAMAGES.END OF TERMS AND CONDITIONSHow to Apply These Terms to Your New ProgramsIf you develop a new program, and you want it to be of the greatest possibleuse to the public, the best way to achieve this is to make it free softwarewhich everyone can redistribute and change under these terms.To do so, attach the following notices to the program.  It is safest to attachthem to the start of each source file to most effectively convey the exclusionof warranty; and each file should have at least the "copyright" line and apointer to where the full notice is found.One line to give the program's name and a brief idea of what it does.Copyright (C) &lt;year&gt; &lt;name of author&gt;This program is free software; you can redistribute it and/or modify itunder the terms of the GNU General Public License as published by the FreeSoftware Foundation; either version 2 of the License, or (at your option)any later version.This program is distributed in the hope that it will be useful, but WITHOUTANY WARRANTY; without even the implied warranty of MERCHANTABILITY orFITNESS FOR A PARTICULAR PURPOSE.  See the GNU General Public License formore details.You should have received a copy of the GNU General Public License alongwith this program; if not, write to the Free Software Foundation, Inc., 59Temple Place, Suite 330, Boston, MA 02111-1307 USAAlso add information on how to contact you by electronic and paper mail.If the program is interactive, make it output a short notice like this when itstarts in an interactive mode:Gnomovision version 69, Copyright (C) year name of author Gnomovision comeswith ABSOLUTELY NO WARRANTY; for details type 'show w'.  This is freesoftware, and you are welcome to redistribute it under certain conditions;type 'show c' for details.The hypothetical commands 'show w' and 'show c' should show the appropriateparts of the General Public License.  Of course, the commands you use may becalled something other than 'show w' and 'show c'; they could even bemouse-clicks or menu items--whatever suits your program.You should also get your employer (if you work as a programmer) or your school,if any, to sign a "copyright disclaimer" for the program, if necessary.  Hereis a sample; alter the names:Yoyodyne, Inc., hereby disclaims all copyright interest in the program'Gnomovision' (which makes passes at compilers) written by James Hacker.signature of Ty Coon, 1 April 1989Ty Coon, President of ViceThis General Public License does not permit incorporating your program intoproprietary programs.  If your program is a subroutine library, you mayconsider it more useful to permit linking proprietary applications with thelibrary.  If this is what you want to do, use the GNU Library General PublicLicense instead of this License."CLASSPATH" EXCEPTION TO THE GPLCertain source files distributed by Sun Microsystems, Inc.  are subject tothe following clarification and special exception to the GPL, but only whereSun has expressly included in the particular source file's header the words"Sun designates this particular file as subject to the "Classpath" exceptionas provided by Sun in the LICENSE file that accompanied this code."Linking this library statically or dynamically with other modules is makinga combined work based on this library.  Thus, the terms and conditions ofthe GNU General Public License cover the whole combination.As a special exception, the copyright holders of this library give youpermission to link this library with independent modules to produce anexecutable, regardless of the license terms of these independent modules,and to copy and distribute the resulting executable under terms of yourchoice, provided that you also meet, for each linked independent module,the terms and conditions of the license of that module.  An independentmodule is a module which is not derived from or based on this library.  Ifyou modify this library, you may extend this exception to your version ofthe library, but you are not obligated to do so.  If you do not wish to doso, delete this exception statement from your vers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 Boot 2.2.5.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2-2019 the original author or authors.Copyright 2012 Twitter, IncCopyright 2012-2020 the original author or authors.Copyright (C) 2010 The Android Open Source ProjectCopyright 2011, John ResigCopyright 2011, The Dojo FoundationCopyright (c) 2012 JÃ¶rn ZaeffererCopyright (c) 2002-2006, Marc Prud&amp;#039hommeaux &lt;mwp1@cornell.edu&gt;Copyright (c) 2000-2011 INRIA, France Telecom2. Grant of Copyright License. Subject to the terms and conditions ofcopyright license to reproduce, prepare Derivative Works of,publicly display, publicly perform, sublicense, and distribute the(c) You must retain, in the Source form of any Derivative WorksYou may add Your own copyright statement to Your modifications andmay provide additional or different license terms and conditionsCopyright 2019-2019 the original author or authors.Copyright 2005, 2012 jQuery Foundation, Inc. and other contributorsCopyright 2018-2019 the original author or authors.Copyright 2011-2018 The Bootstrap AuthorsCopyright 2011-2018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nakeyaml 1.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http://www.snakeyaml.orgCopyright 2007-present the original author or authors.Copyright (c) 2008 Google Inc.Copyright 2003-2010 Christian d'Heureuse, Inventec Informatik AG, Zurich, Switzerlan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9 The Apache Software FoundationCopyright 2003-2004 The Apache Software FoundationCopyright 2004-2018 The Apache Software FoundationCopyright 2017, 2018 The Apache Software FoundationCopyright 2002-2004 Apache Software Foundationcopyright (c) 2000-2003, BEA Systems, &lt;http:www.bea.com/&gt;.Copyright (c) 1999-2003 Apache Software FoundationCopyright 2001-2003 (c) World Wide WebCopyright (c) 2001-2003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boot-starter 2.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9 the original author or authors.Copyright ${license.git.copyrightYears} the original author or authors.Copyright 2015-2020 the original author or authors.Copyright 2007-present the original author or authors.Copyright 2015-2017 the original author or authors.Copyright 2015-2018 the original author or authors.Copyright 2015-2016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NTLR 4.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2017 The ANTLR Project. All rights reserved.Copyright (C) 2009 Novell, Inc (http:www.novell.com)Copyright (c) 2009 Jérémie &amp;quotGaruma&amp;quot LavalCopyright (C) 2009 NovellCopyright (c) 2010 Jérémie &amp;quotCopyright (c) 2012 Terence ParrCopyright (c) 2012 Sam HarwellCopyright (c) 2012-2019 The ANTLR Project. All rights reserved.Copyright (c) 2013 Terence ParrCopyright (c) 2013 Dan McLaughlinCopyright (c) 2015 Torben HaaseCopyright (c) 2014 Graeme Hill (http:graemehill.ca)Copyright © 2016 Mike Lischke. All rights reserved.Copyright Mathias Bynens &lt;https:mathiasbynens.be/&gt;© 2016 Unicod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xing 3.4.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 w:val="21"/>
          <w:szCs w:val="21"/>
        </w:rPr>
        <w:t>﻿</w:t>
      </w:r>
      <w:r>
        <w:rPr>
          <w:sz w:val="21"/>
          <w:szCs w:val="21"/>
        </w:rPr>
        <w:t>Copyright (C) 2014 ZXing authorsCopyright (C) 2008 ZXing authorsCopyright (C) 2010 ZXing authorsCopyright 2016 ZXing authorsCopyright 2018 ZXing authorsCopyright 2013 ZXing authorsCopyright 2012 ZXing authorsCopyright 2008 ZXing authorsCopyright 2007 ZXing authorsCopyright 2011 ZXing authorsCopyright (C) 2012 ZXing authorsCopyright (C) 2013 ZXing authorsCopyright (C) 2011 ZXing authorsCopyright (C) 2009 ZXing authorsCopyright 2009 ZXing authorsCopyright 2005, 2014 jQuery Foundation, Inc. and other contributorsCopyright 2014 ZXing authorsCopyright 2010 ZXing authorsCopyright 2006 Jeremias Maerki in part, and ZXing Authors in partCopyright 2017 ZXing authorsCopyright 2015 ZXing authorsCopyright (C) 2015 ZXing authorsCopyright 2006 Jeremias MaerkiCopyright 2006 Jeremias Maerki.Copyright 2006-2007 Jeremias Maerki.Copyright 2007 Jeremias Maerki.Copyright 2013 Twitter, IncCopyright (c) 2005 Sun Microsystems, Inc.Copyright © 2010-2014 University of ManchesterCopyright © 2010-2015 Stian Soiland-ReyesCopyright © 2015 Peter HullCopyright 2002-2010 Jeremias MärkiCopyright 2005-2006 Dietmar BürkleCopyright 2010 Cedric Beust cedric@beust.comCopyright (C) 2019 ZXing authorsCopyright 2019 ZXing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penPDF 1.3.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5 by Bruno LowagieCopyright (C) 2000-2005 by Paulo Soares. All Rights Reserved.Copyright 2005 by Michael Niedermair.Copyright 2005 Bruno LowagieCopyright (C) 2000, 2001, 2002 by Paulo Soares. All Rights Reserved.Copyright 2007 Bruno Lowagie.Copyright (c) 2005-2007 Bruno Lowagie, Carsten HammerCopyright 2008 by Kevin Day.Copyright (C) 2000-2008 by Paulo Soares. All Rights Reserved.Copyright 2014 by Tizra Inc.Copyright 2005 by David G. Durand.Contributions copyright 2014 Tizra Inc.Copyright 2009 by Kevin Day.Copyright (c) 2005-2007 by Johannes SchindelinCopyright (c) 2005-2007 Bruno LowagieCopyright 1999, 2000, 2001, 2002 Bruno Lowagie.Copyright 2003-2007 Paulo Soares and Bruno Lowagie.Copyright 2003 Paulo SoaresCopyright 2006 Paulo SoaresCopyright (c) 2005, www.fontbox.orgCopyright (c) 2005-2006, www.fontbox.orgCopyright 2001, 2002 Paulo SoaresCopyright 2004 by Paulo Soares.Copyright 2005 by Bruno Lowagie.Copyright 2007 by Armin HaberlingCopyright 2008 by Bruno LowagieCopyright (C) 2008 by Paulo Soares. All Rights Reserved.Copyright (c) 2005-2007 Carsten HammerCopyright (c) 2005-2007 Hans-Werner Hilse, Bruno LowagieCopyright (c) 2005-2007 Bruno Lowagie, Carsten Hammer, Paulo SoaresCopyright (c) 2005-2007 Paulo Soares, Bruno Lowagie, Carsten HammerCopyright 2005 by Carsten Hammer.Copyright 2005 by Hans-Werner Hilse.Copyright (c) 2007 Bruno LowagieCopyright 2007 by Carsten Hammer.Copyright (c) 2005-2007 Carsten Hammer, Bruno LowagieCopyright 2002 by Mark ThompsonCopyright (C) 2000-2006 by Paulo Soares. All Rights Reserved.Copyright 2002 by Paulo SoaresCopyright 2005 by Bruno Lowagie / Roger MistelliCopyright 2002 by Bruno LowagieCopyright 2007 by Bruno Lowagie.Copyright (C) 2000-2007 by Paulo Soares. All Rights Reserved.Copyright 2001-2005 by G. Martinelli and Bruno LowagieCopyright (C) 1991, 1999 Free Software Foundation, Inc.Copyright 2006 Bruno LowagieCopyright 1999, 2000, 2001, 2002 by Bruno Lowagie.Copyright (c) 1999, 2000, 2001, 2002 Bruno Lowagie.Copyright 2001, 2002 by Bruno Lowagie.Copyright (c) 2001, 2002 Bruno Lowagie.Copyright 2009 by Paulo Soares.Copyright (C) 2001 Dr. Heinz M. KabutzCopyright 2009 by Bruno Lowagie.Copyright (C) 2000-2009 by Paulo Soares. All Rights Reserved.Copyright 2009 Bruno LowagieCopyright 2002 by Bruno Lowagie.Copyright (C) 2009 by Paulo Soares. All Rights Reserved.Copyright 2003 by Michael Niedermair and 2007 Bruno LowagieCopyright 2005 Paulo SoaresCopyright 2004 Paulo SoaresCopyright 2007 Paulo SoaresCopyright 2018 Andreas RosdalCopyright 2000, 2001, 2002 by Paulo Soares.Copyright 2009 by Nigel Kerr.Copyright 1999, 2000, 2001, 2002 by Paulo Soares.Copyright 2007 by Paulo Soares.Copyright 2003-2005 by Paulo Soares.Copyright 2003 by Paulo Soares.Copyright 2004 by Takenori.Copyright 2002-2006 by Paulo Soares.Copyright 2002 by Paulo Soares.Copyright 2005 by Paulo Soares.Copyright 2000-2006 by Paulo Soares.Copyright 2002 Paulo SoaresCopyright 2003 Sivan ToledoCopyright 2004 Oren Manor and Ygal BlumCopyright 2001, 2002 by Paulo Soares.Copyright 2002 by Phillip PanCopyright 2008 Bruno Lowagie and Xavier Le VourchCopyright 2008 by Bruno Lowagie.Copyright 2008 by Paulo Soares.Copyright 2002 by Jeremy Bowman &lt;bowmanjm@attbi.com&gt;.Copyright 2001-2006 Paulo SoaresCopyright 1999-2004 The Apache Software Foundation.Copyright 2006 Bruno Lowagie (based on code by Paulo Soares)Copyright 2007 Bruno Lowagie and WilCopyright 2002-2008 by Paulo Soares.Copyright (c) 2005 Sun Microsystems, Inc. All  Rights Reserved.Copyright 2006 Joakim SandstroemCopyright 2004 Steve ApplingCopyright 2009 Paulo SoaresCopyright 2002 Bruno LowagieCopyright 2000 by Bruno Lowagie.Copyright 1999, 2000, 2001, 2002 Bruno LowagieCopyright (C) 2002 Mark ThompsonCopyright 2009 Holger Plankermann (inspired by Paulo Soares)Copyright 2009 Bruno Lowagie (inspired by Paulo Soares)Copyright (c) 2008 by Bruno LowagieCopyright 2001, 2002 Bruno LowagieCopyright 2002 by Jim Moore &lt;jim@scolamoore.com&gt;.Copyright 2002 Mark ThompsonCopyright 2003 Galo GimenezCopyright 1999-2006 Bruno LowagieCopyright 2004 Paulo Soares and Alexandru CarstoiuCopyright (c) 2003-2006, www.pdfbox.orgCopyright 2004-2006 by Paulo Soares.Copyright 2007 Michael Neuweiler and Bruno LowagieCopyright 2003, 2004 by Paulo Soares.Copyright 2002 by Josselin PUJO.Copyright 1991 Ken BorgendaleCopyright (C) IBM Corp., 1991Copyright 2009 Martin BruneckyCopyright (C) 2009 by Martin Brunecky. All Rights Reserved.Copyright 2009 Martin Brunecky, Aiken SamCopyright 2004 by Leonard Rosenthol.Copyright 2003 by Michael Niedermair and 2007 Bruno Lowagie.Copyright 2000, 2001, 2002 by Bruno Lowagie.Copyright 2001, 2002 by Paulo SoaresCopyright 1999-2005 The Apache Software Foundation.Copyright 2003 by Michael Niedermair.Copyright (c) 2012 Red Hat, Inc.Copyright © 2018 by the OpenPDF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WDefault"/>
        <w:bidi w:val="0"/>
        <w:jc w:val="left"/>
        <w:rPr>
          <w:sz w:val="21"/>
          <w:szCs w:val="21"/>
        </w:rPr>
      </w:pPr>
      <w:r>
        <w:rPr>
          <w:sz w:val="21"/>
          <w:szCs w:val="21"/>
        </w:rPr>
        <w:t>Mozilla Public LicenseVersion 2.01. Definitions1.1. “Contributor”means each individual or legal entity that creates, contributes to the creation of, or owns Covered Software.1.2. “Contributor Version”means the combination of the Contributions of others (if any) used by a Contributor and that particular Contributor’s Contribution.1.3. “Contribution”means Covered Software of a particular Contributor.1.4. “Covered Software”means Source Code Form to which the initial Contributor has attached the notice in Exhibit A, the Executable Form of such Source Code Form, and Modifications of such Source Code Form, in each case including portions thereof.1.5. “Incompatible With Secondary Licenses”meansthat the initial Contributor has attached the notice described in Exhibit B to the Covered Software; orthat the Covered Software was made available under the terms of version 1.1 or earlier of the License, but not also under the terms of a Secondary License.1.6. “Executable Form”means any form of the work other than Source Code Form.1.7. “Larger Work”means a work that combines Covered Software with other material, in a separate file or files, that is not Covered Software.1.8. “License”means this document.1.9. “Licensable”means having the right to grant, to the maximum extent possible, whether at the time of the initial grant or subsequently, any and all of the rights conveyed by this License.1.10. “Modifications”means any of the following:any file in Source Code Form that results from an addition to, deletion from, or modification of the contents of Covered Software; orany new file in Source Code Form that contains any Covered Software.1.11. “Patent Claims” of a Contributor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1.12. “Secondary License”means either the GNU General Public License, Version 2.0, the GNU Lesser General Public License, Version 2.1, the GNU Affero General Public License, Version 3.0, or any later versions of those licenses.1.13. “Source Code Form”means the form of the work preferred for making modifications.1.14. “You” (or “Your”)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2. License Grants and Conditions2.1. GrantsEach Contributor hereby grants You a world-wide, royalty-free, non-exclusive license: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under Patent Claims of such Contributor to make, use, sell, offer for sale, have made, import, and otherwise transfer either its Contributions or its Contributor Version.2.2. Effective DateThe licenses granted in Section 2.1 with respect to any Contribution become effective for each Contribution on the date the Contributor first distributes such Contribution.2.3. Limitations on Grant Scope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for any code that a Contributor has removed from Covered Software; orfor infringements caused by: (i) Your and any other third party’s modifications of Covered Software, or (ii) the combination of its Contributions with other software (except as part of its Contributor Version); orunder Patent Claims infringed by Covered Software in the absence of its Contributions.This License does not grant any rights in the trademarks, service marks, or logos of any Contributor (except as may be necessary to comply with the notice requirements in Section 3.4).2.4. Subsequent LicensesNo Contributor makes additional grants as a result of Your choice to distribute the Covered Software under a subsequent version of this License (see Section 10.2) or under the terms of a Secondary License (if permitted under the terms of Section 3.3).2.5. RepresentationEach Contributor represents that the Contributor believes its Contributions are its original creation(s) or it has sufficient rights to grant the rights to its Contributions conveyed by this License.2.6. Fair UseThis License is not intended to limit any rights You have under applicable copyright doctrines of fair use, fair dealing, or other equivalents.2.7. ConditionsSections 3.1, 3.2, 3.3, and 3.4 are conditions of the licenses granted in Section 2.1.3. Responsibilities3.1. Distribution of Source Form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3.2. Distribution of Executable FormIf You distribute Covered Software in Executable Form then: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You may distribute such Executable Form under the terms of this License, or sublicense it under different terms, provided that the license for the Executable Form does not attempt to limit or alter the recipients’ rights in the Source Code Form under this License.3.3. Distribution of a Larger Work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3.4. Notices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3.5. Application of Additional Terms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4. Inability to Comply Due to Statute or Regulation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5. Termination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5.3. In the event of termination under Sections 5.1 or 5.2 above, all end user license agreements (excluding distributors and resellers) which have been validly granted by You or Your distributors under this License prior to termination shall survive termination.6. Disclaimer of Warranty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7. Limitation of Liability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8. Litigation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9. Miscellaneous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10. Versions of the License10.1. New VersionsMozilla Foundation is the license steward. Except as provided in Section 10.3, no one other than the license steward has the right to modify or publish new versions of this License. Each version will be given a distinguishing version number.10.2. Effect of New VersionsYou may distribute the Covered Software under the terms of the version of the License under which You originally received the Covered Software, or under the terms of any subsequent version published by the license steward.10.3. Modified Versions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10.4. Distributing Source Code Form that is Incompatible With Secondary LicensesIf You choose to distribute Source Code Form that is Incompatible With Secondary Licenses under the terms of this version of the License, the notice described in Exhibit B of this License must be attached.Exhibit A - Source Code Form License NoticeThis Source Code Form is subject to the terms of the Mozilla Public License, v. 2.0. If a copy of the MPL was not distributed with this file, You can obtain one at https://mozilla.org/MPL/2.0/.If it is not possible or desirable to put the notice in a particular file, then You may include the notice in a location (such as a LICENSE file in a relevant directory) where a recipient would be likely to look for such a notice.You may add additional accurate notices of copyright ownership.Exhibit B - “Incompatible With Secondary Licenses” NoticeThis Source Code Form is “Incompatible With Secondary Licenses”, as defined by the Mozilla Public License, v. 2.0.</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ython 2.7.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06 Python Software FoundationCopyright (C) 2001-2006 Python Software FoundationCopyright (C) 2004-2006 Python Software FoundationCopyright (C) 2001-2010 Python Software FoundationCopyright (C) 2002-2007 Python Software Foundation(c) Copyright 2000 Guido van Rossum.Copyright 2007 Google, Inc. All Rights Reserved.Copyright (C) 2003 Python Software FoundationCopyright (C) 2001,2002 Python Software FoundationCopyright (c) 2004 Python Software Foundation.Copyright (C) 2002 Python Software FoundationCopyright (c) 2001-2006 Twisted Matrix Laboratories.Copyright (C) 2005-2010   Gregory P. Smith (greg@krypto.org)Copyright 2001-2012 by Vinay Sajip. All Rights Reserved.Copyright (C) 2001-2012 Vinay Sajip. All Rights Reserved.Copyright (C) 2004 Python Software Foundation(c) Copyright CNRI, All Rights Reserved. NO WARRANTY.Copyright (c) 2008 Jython DevelopersCopyright (c) Jython DevelopersCopyright (c) Corporation for National Research InitiativesCopyright 2000 Finn BockCopyright (c)2013 Jython Developers. Original Java version copyright 2000 Finn Bock.Copyright (c) 2013 Jython DevelopersCopyright (c)2019 Jython Developers.Copyright 2001 Finn Bock(C) Copyright 2007 Tobias IvarssonCopyright 2000 Samuele PedroniCopyright (c) Corporation for National Research Initiatives.Copyright (c) 2007 Jython DevelopersCopyright (c) 2007-2012 Jython DevelopersCopyright (c)2019 Jython DevelopersCopyright (c) 2001 brian zimmer &lt;bzimmer@ziclix.com&gt;Copyright (c)2013 Jython DevelopersCopyright (c) 2005-2008 Jython DevelopersCopyright Alan Kennedy.Copyright 2009, Google Inc.  All rights reserved.Copyright (c) 1999-2008 by Fredrik Lundh.  All rights reserved.Copyright (c) 1999-2008 by Fredrik LundhCopyright 2004 Fourthought, Inc. (USA).Detailed license and copyright information: http://4suite.org/COPYRIGHTCopyright (c) 2002 The Apache Software Foundation.  All rightsCopyright (c) 2002 The Apache Software Foundation. All rights reserved.Copyright (c) 2006-2008, R OudkerkCopyright 2019 Jython DevelopersOriginal conversion from CPython source copyright 1998 Finn Bock.Copyright 1998 Finn Bock.Copyright (c) 1991-1995 by Stichting Mathematisch Centrum, Amsterdam,The Netherlands.Copyright (C) 1993 by Sun Microsystems, Inc. All rights reserved.(c)2019 Jython Developers.First Java version copyright 1999 Finn Bock also contains material Copyright 1991-1995 byStichting Mathematisch Centrum, Amsterdam, The Netherlands.Copyright (c) 1997-2000 by Secret Labs AB.  All rights reserved.Copyright (c)2017 Jython DevelopersCopyright (C) 2017 Jython DevelopersCopyright (c) 2010 by science+computing agCopyright (C) 2005 Martin v. LöwisCopyright (C) The Apache Software Foundation. All rights reserved.copyright 2004-2005 Samuele PedroniCopyright (c) 1998-2000 John AycockCopyright (C) 1997-1998 Greg Stein. All Rights Reserved.Copyright (C) 2005, 2006 Martin von LöwisCopyright (c) 1998-2002 John AycockOriginal Copyright 2000 Dj Walker-MorganFurther development (c)2019 Jython DevelopersCopyright (c) 1999-2001 The Apache Software Foundation.  All rightsCopyright (c) 2007 Copyright (c) 2000-2009 Jython Developers.CNRI&amp;#039s License Agreement and CNRI&amp;#039s notice of copyrightCopyright ©1996-1999 Corporation for National Research InitiativesCopyright (c) 2003 brian zimmer &lt;bzimmer@ziclix.com&gt;Copyright (c) 2002 brian zimmer &lt;bzimmer@ziclix.com&gt;Copyright (c) 2002 brian zimmer &lt;mailto:bzimmer@ziclix.com&gt;Copyright (c) 2005-2008 Terence Parr(C) Copyright 2001 Samuele Pedroni(C) Copyright 2019 Jython DevelopersCopyright 2005 Andrew HowardCopyright (c) 2003 Jython projectCopyright (c) 2009 Jython projectCopyright (c) 2012 Jython DevelopersCopyright (c)2012 Jython Developers(c) 2019 Jython DevelopersCopyright 2006 Google, Inc. All Rights Reserved.Copyright (C) 2001-2007 Python Software FoundationCopyright (C) 2000  Luke Kenneth Casson Leighton &lt;lkcl@samba.org&gt;Copyright (c) 1997-2001 by Secret Labs AB.  All rights reserved.Copyright (c) 1998-2001 by Secret Labs AB.  All rights reserved.Copyright (c) 2003-2005 by Peter Astrand &lt;astrand@lysator.liu.se&gt;Copyright (C) 2002 Lars Gustäbel &lt;lars@gustaebel.de&gt;Copyright 2007 Google Inc.Copyright (c) 2003-2004 by Fredrik Lundh.  All rights reserved.Copyright (c) 2003-2009 by Fredrik Lundh.  All rights reserved.Copyright (c) 1999-2009 by Fredrik LundhCopyright (C) 2000, 2001 by Autonomous Zone IndustriesCopyright (C) 2002 Gregory P. SmithCopyright Finn BockCopyright © Corporation for National Research InitiativesCopyright (C) 2002-2004 Python Software FoundationCopyright (c) 1997 by Fredrik LundhCopyright (C) 2006 - 2010  Gregor LinglCopyright 2004-2005 Elemental Security, Inc. All Rights Reserved.Copyright (c) 2001, 2002, 2003, 2004, 2005, 2006 Python Software Foundation.Copyright 2006 Georg Brandl.Copyright 2008 Armin Ronacher.Copyright 2007 Georg Brandl.Copyright (c) 1999-2001, Digital Creations, Fredericksburg, VA, USA(C) Copyright 2001  Autonomous Zone IndustriesCopyright (c) 1997-2001 by Total Control SoftwareCopyright (C) 2000 Autonomous Zone IndustriesCopyright (C) 2004-2005 Gerhard Häring &lt;gh@ghaering.de&gt;Copyright (C) 2005 Gerhard Häring &lt;gh@ghaering.de&gt;Copyright (C) 2001,2002 Python Software Foundation, and were(c) 2005 Ian Bicking and contributors written for Paste (http://pythonpaste.org)Copyright (C) 2004-2010 Gerhard Häring &lt;gh@ghaering.de&gt;Copyright (C) 2005-2007 Gerhard Häring &lt;gh@ghaering.de&gt;Copyright (C) 2006-2007 Gerhard Häring &lt;gh@ghaering.de&gt;Copyright (C) 2007 Gerhard Häring &lt;gh@ghaering.de&gt;Copyright 2001-2010 by Vinay Sajip. All Rights Reserved.Copyright (C) 2001-2010 Vinay Sajip. All Rights Reserved.Copyright (c) 2008 Sébastien Boisgérault(c) 1998, Just van Rossum, LetterrorCopyright 1996 by Sam RushingCopyright 2000 by Timothy O&amp;#039Malley &lt;timo@alum.mit.edu&gt;Copyright (C) 2006 Python Software Foundation.Copyright (C) 2005   Gregory P. Smith (greg@krypto.org)Copyright Disney Enterprises, Inc.  All Rights Reserved.Copyright (C) 2000  Bastian KleineidamCopyright (C) 1999-2001 Gregory P. Ward.Copyright (C) 2002, 2003 Python Software Foundation.copyright 2001, Autonomous Zones Industries, Inc.Copyright 2000, Mojam Media, Inc., all rights reserved.Copyright 1999, Bioreason, Inc., all rights reserved.Copyright 1995-1997, Automatrix, Inc., all rights reserved.Copyright 1991-1995, Stichting Mathematisch Centrum, all rights reserved.Copyright 1994 by Lance EllinghouseCopyright (c) 1999-2002 by Secret Labs AB.Copyright (c) 1999-2002 by Fredrik Lundh.Copyright (c) 1999-2002 by Secret Labs ABCopyright (c) 1999-2002 by Fredrik LundhCopyright (c) 2001, 2002, 2003, 2004, 2005, 2006, 2007, 2008, 2009, 2010,2011, 2012, 2013, 2014, 2015, 2016, 2017, 2018, 2019 Python Software FoundationLicense Agreement and CNRI&amp;#039Copyright (c) 1995-2001 Corporation for National Research Initiatives All RightsCopyright (c) 1991 - 1995, Stichting Mathematisch Centrum Amsterdam,The Netherlands.  All rights reserved.copyright (C) 1996-2010 Julian R Seward.Copyright (c) 1990,2008 Oracle.  All rights reserved.Copyright (c) 1990, 1993, 1994, 1995Copyright (c) 1995, 1996Copyright (c) 2000-2005 INRIA, France TelecomCopyright (c) 1998-2018 The OpenSSL Project.  All rights reserved.Copyright (C) 1995-1998 Eric Young (eay@cryptsoft.com)Copyright (c) 1993-1999 Ioi Kim Lam.Copyright (c) 2000-2001 Tix Project Group.Copyright (c) 2004 ActiveStat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WDefault"/>
        <w:bidi w:val="0"/>
        <w:jc w:val="left"/>
        <w:rPr>
          <w:sz w:val="21"/>
          <w:szCs w:val="21"/>
        </w:rPr>
      </w:pPr>
      <w:r>
        <w:rPr>
          <w:sz w:val="21"/>
          <w:szCs w:val="21"/>
        </w:rPr>
        <w:t>PYTHON SOFTWARE FOUNDATION LICENSE VERSION 2--------------------------------------------1. This LICENSE AGREEMENT is between the Python Software Foundation("PSF"), and the Individual or Organization ("Licensee") accessing andotherwise using this software ("Python") in source or binary form andits associated documentation.2. Subject to the terms and conditions of this License Agreement, PSFhereby grants Licensee a nonexclusive, royalty-free, world-widelicense to reproduce, analyze, test, perform and/or display publicly,prepare derivative works, distribute, and otherwise use Pythonalone or in any derivative version, provided, however, that PSF'sLicense Agreement and PSF's notice of copyright, i.e., "Copyright (c)2001, 2002, 2003, 2004, 2005, 2006 Python Software Foundation; All RightsReserved" are retained in Python alone or in any derivative versionprepared by Licensee.3. In the event Licensee prepares a derivative work that is based onor incorporates Python or any part thereof, and wants to makethe derivative work available to others as provided herein, thenLicensee hereby agrees to include in any such work a brief summary ofthe changes made to Python.4. PSF is making Python available to Licensee on an "AS IS"basis. PSF MAKES NO REPRESENTATIONS OR WARRANTIES, EXPRESS ORIMPLIED. BY WAY OF EXAMPLE, BUT NOT LIMITATION, PSF MAKES NO ANDDISCLAIMS ANY REPRESENTATION OR WARRANTY OF MERCHANTABILITY OR FITNESSFOR ANY PARTICULAR PURPOSE OR THAT THE USE OF PYTHON WILL NOTINFRINGE ANY THIRD PARTY RIGHTS.5. PSF SHALL NOT BE LIABLE TO LICENSEE OR ANY OTHER USERS OF PYTHONFOR ANY INCIDENTAL, SPECIAL, OR CONSEQUENTIAL DAMAGES OR LOSS ASA RESULT OF MODIFYING, DISTRIBUTING, OR OTHERWISE USING PYTHON,OR ANY DERIVATIVE THEREOF, EVEN IF ADVISED OF THE POSSIBILITY THEREOF.6. This License Agreement will automatically terminate upon a materialbreach of its terms and conditions.7. Nothing in this License Agreement shall be deemed to create anyrelationship of agency, partnership, or joint venture between PSF andLicensee. This License Agreement does not grant permission to use PSFtrademarks or trade name in a trademark sense to endorse or promoteproducts or services of Licensee, or any third party.8. By copying, installing or otherwise using Python, Licenseeagrees to be bound by the terms and conditions of this LicenseAgreement.BEOPEN.COM LICENSE AGREEMENT FOR PYTHON 2.0-------------------------------------------BEOPEN PYTHON OPEN SOURCE LICENSE AGREEMENT VERSION 11. This LICENSE AGREEMENT is between BeOpen.com ("BeOpen"), having anoffice at 160 Saratoga Avenue, Santa Clara, CA 95051, and theIndividual or Organization ("Licensee") accessing and otherwise usingthis software in source or binary form and its associateddocumentation ("the Software").2. Subject to the terms and conditions of this BeOpen Python LicenseAgreement, BeOpen hereby grants Licensee a non-exclusive,royalty-free, world-wide license to reproduce, analyze, test, performand/or display publicly, prepare derivative works, distribute, andotherwise use the Software alone or in any derivative version,provided, however, that the BeOpen Python License is retained in theSoftware, alone or in any derivative version prepared by Licensee.3. BeOpen is making the Software available to Licensee on an "AS IS"basis. BEOPEN MAKES NO REPRESENTATIONS OR WARRANTIES, EXPRESS ORIMPLIED. BY WAY OF EXAMPLE, BUT NOT LIMITATION, BEOPEN MAKES NO ANDDISCLAIMS ANY REPRESENTATION OR WARRANTY OF MERCHANTABILITY OR FITNESSFOR ANY PARTICULAR PURPOSE OR THAT THE USE OF THE SOFTWARE WILL NOTINFRINGE ANY THIRD PARTY RIGHTS.4. BEOPEN SHALL NOT BE LIABLE TO LICENSEE OR ANY OTHER USERS OF THESOFTWARE FOR ANY INCIDENTAL, SPECIAL, OR CONSEQUENTIAL DAMAGES OR LOSSAS A RESULT OF USING, MODIFYING OR DISTRIBUTING THE SOFTWARE, OR ANYDERIVATIVE THEREOF, EVEN IF ADVISED OF THE POSSIBILITY THEREOF.5. This License Agreement will automatically terminate upon a materialbreach of its terms and conditions.6. This License Agreement shall be governed by and interpreted in allrespects by the law of the State of California, excluding conflict oflaw provisions. Nothing in this License Agreement shall be deemed tocreate any relationship of agency, partnership, or joint venturebetween BeOpen and Licensee. This License Agreement does not grantpermission to use BeOpen trademarks or trade names in a trademarksense to endorse or promote products or services of Licensee, or anythird party. As an exception, the "BeOpen Python" logos available athttp://www.pythonlabs.com/logos.html may be used according to thepermissions granted on that web page.7. By copying, installing or otherwise using the software, Licenseeagrees to be bound by the terms and conditions of this LicenseAgreement.CNRI OPEN SOURCE LICENSE AGREEMENT (for Python 1.6b1)--------------------------------------------------IMPORTANT: PLEASE READ THE FOLLOWING AGREEMENT CAREFULLY.BY CLICKING ON "ACCEPT" WHERE INDICATED BELOW, OR BY COPYING,INSTALLING OR OTHERWISE USING PYTHON 1.6, beta 1 SOFTWARE, YOU AREDEEMED TO HAVE AGREED TO THE TERMS AND CONDITIONS OF THIS LICENSEAGREEMENT.1. This LICENSE AGREEMENT is between the Corporation for NationalResearch Initiatives, having an office at 1895 Preston White Drive,Reston, VA 20191 ("CNRI"), and the Individual or Organization("Licensee") accessing and otherwise using Python 1.6, beta 1software in source or binary form and its associated documentation,as released at the www.python.org Internet site on August 4, 2000("Python 1.6b1").2. Subject to the terms and conditions of this License Agreement, CNRIhereby grants Licensee a non-exclusive, royalty-free, world-widelicense to reproduce, analyze, test, perform and/or displaypublicly, prepare derivative works, distribute, and otherwise usePython 1.6b1 alone or in any derivative version, provided, however,that CNRIs License Agreement is retained in Python 1.6b1, alone orin any derivative version prepared by Licensee.Alternately, in lieu of CNRIs License Agreement, Licensee maysubstitute the following text (omitting the quotes): "Python 1.6,beta 1, is made available subject to the terms and conditions inCNRIs License Agreement. This Agreement may be located on theInternet using the following unique, persistent identifier (knownas a handle): 1895.22/1011. This Agreement may also be obtainedfrom a proxy server on the Internet using theURL:http://hdl.handle.net/1895.22/1011".3. In the event Licensee prepares a derivative work that is based onor incorporates Python 1.6b1 or any part thereof, and wants to makethe derivative work available to the public as provided herein,then Licensee hereby agrees to indicate in any such work the natureof the modifications made to Python 1.6b1.4. CNRI is making Python 1.6b1 available to Licensee on an "AS IS"basis. CNRI MAKES NO REPRESENTATIONS OR WARRANTIES, EXPRESS ORIMPLIED. BY WAY OF EXAMPLE, BUT NOT LIMITATION, CNRI MAKES NO ANDDISCLAIMS ANY REPRESENTATION OR WARRANTY OF MERCHANTABILITY ORFITNESS FOR ANY PARTICULAR PURPOSE OR THAT THE USE OF PYTHON 1.6b1WILL NOT INFRINGE ANY THIRD PARTY RIGHTS.5. CNRI SHALL NOT BE LIABLE TO LICENSEE OR ANY OTHER USERS OF THESOFTWARE FOR ANY INCIDENTAL, SPECIAL, OR CONSEQUENTIAL DAMAGES ORLOSS AS A RESULT OF USING, MODIFYING OR DISTRIBUTING PYTHON 1.6b1,OR ANY DERIVATIVE THEREOF, EVEN IF ADVISED OF THE POSSIBILITYTHEREOF.6. This License Agreement will automatically terminate upon a materialbreach of its terms and conditions.7. This License Agreement shall be governed by and interpreted in allrespects by the law of the State of Virginia, excluding conflict oflaw provisions. Nothing in this License Agreement shall be deemedto create any relationship of agency, partnership, or joint venturebetween CNRI and Licensee. This License Agreement does not grantpermission to use CNRI trademarks or trade name in a trademarksense to endorse or promote products or services of Licensee, orany third party.8. By clicking on the "ACCEPT" button where indicated, or by copying,installing or otherwise using Python 1.6b1, Licensee agrees to bebound by the terms and conditions of this License Agreement.ACCEPTCWI LICENSE AGREEMENT FOR PYTHON 0.9.0 THROUGH 1.2--------------------------------------------------Copyright (c) 1991 - 1995, Stichting Mathematisch Centrum Amsterdam,The Netherlands. All rights reserved.Permission to use, copy, modify, and distribute this software and itsdocumentation for any purpose and without fee is hereby granted,provided that the above copyright notice appear in all copies and thatboth that copyright notice and this permission notice appear insupporting documentation, and that the name of Stichting MathematischCentrum or CWI not be used in advertising or publicity pertaining todistribution of the software without specific, written priorpermission.STICHTING MATHEMATISCH CENTRUM DISCLAIMS ALL WARRANTIES WITH REGARD TOTHIS SOFTWARE, INCLUDING ALL IMPLIED WARRANTIES OF MERCHANTABILITY ANDFITNESS, IN NO EVENT SHALL STICHTING MATHEMATISCH CENTRUM BE LIABLEFOR ANY SPECIAL, INDIRECT OR CONSEQUENTIAL DAMAGES OR ANY DAMAGESWHATSOEVER RESULTING FROM LOSS OF USE, DATA OR PROFITS, WHETHER IN ANACTION OF CONTRACT, NEGLIGENCE OR OTHER TORTIOUS ACTION, ARISING OUTOF OR IN CONNECTION WITH THE USE OR PERFORMANCE OF THIS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Underscore.js 1.9.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Query Foundation and other contributorsCopyright (c) 2009-2018 Jeremy Ashkenas, DocumentCloud and Investigative(c) 2009-2018 Jeremy Ashkenas, DocumentCloud and Investigative Reporters &amp;amp Edi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Stream Library 1.4.11.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7, 2008, 2009 XStream Committers.Copyright (C) 2007, 2011, 2012, 2013 XStream Committers.Copyright (C) 2008 XStream Committers.Copyright (C) 2008, 2016 XStream Committers.Copyright (C) 2006 Joe Walnes.Copyright (C) 2007, 2008 XStream Committers.Copyright (c) 2003-2006, Joe WalnesCopyright (c) 2006-2015, XStream CommittersCopyright (C) 2006, 2007, 2010, 2015, 2016 XStream committers.Copyright (C) 2007, 2009 XStream Committers.Copyright (C) 2006, 2007, 2016 XStream Committers.Copyright (C) 2006, 2007, 2013, 2015 XStream Committers.Copyright (C) 2006, 2007, 2008, 2015 XStream Committers.Copyright (C) 2007, 2008, 2009, 2011, 2015 XStream Committers.Copyright (C) 2006, 2007, 2008, 2009, 2015 XStream Committers.Copyright (C) 2007, 2009, 2011, 2015 XStream Committers.Copyright (C) 2008, 2009, 2011, 2015 XStream Committers.Copyright (C) 2009, 2011, 2015 XStream Committers.Copyright (C) 2006, 2007 XStream committers.Copyright (C) 2006, 2007, 2015 XStream Committers.Copyright (C) 2009, 2015 XStream Committers.Copyright (C) 2006, 2007, 2009, 2015 XStream Committers.Copyright (C) 2007, 2008, 2015 XStream Committers.Copyright (C) 2008, 2009 XStream Committers.Copyright (C) 2008, 2009, 2013 XStream Committers.Copyright (C) 2009 XStream Committers.Copyright (C) 2015 XStream Committers.Copyright (C) 2009, 2011 XStream Committers.Copyright (C) 2005 Joe Walnes.Copyright (C) 2006, 2007, 2014 XStream Committers.Copyright (C) 2011, 2018 XStream Committers.Copyright (C) 2006, 2007, 2018 XStream Committers.Copyright (C) 2004, 2005 Joe Walnes.Copyright (C) 2006, 2007, 2011 XStream Committers.Copyright (C) 2006, 2007, 2011, 2016 XStream Committers.Copyright (C) 2006, 2007 XStream Committers.Copyright (C) 2004, 2006 Joe Walnes.Copyright (C) 2006, 2007, 2009, 2011 XStream Committers.Copyright (C) 2005, 2006 Joe Walnes.Copyright (C) 2011, 2013 XStream committers.Copyright (C) 2006, 2007, 2011 XStream committers.Copyright (C) 2006, 2007, 2011, 2012 XStream committers.Copyright (C) 2006, 2007, 2008, 2009 XStream Committers.Copyright (C) 2006, 2007, 2013 XStream Committers.Copyright (C) 2013 XStream Committers.Copyright (C) 2006, 2007, 2008, 2009, 2011, 2012, 2013, 2014, 2016 XStream Committers.Copyright (C) 2007 XStream Committers.Copyright (C) 2004 Joe Walnes.Copyright (C) 2003, 2004 Joe Walnes.Copyright (C) 2006, 2007, 2014, 2018 XStream Committers.Copyright (C) 2003, 2004, 2005, 2006 Joe Walnes.Copyright (C) 2006, 2007, 2008, 2009, 2011, 2012, 2013, 2014, 2015, 2016, 2018 XStream Committers.Copyright (C) 2006, 2007, 2013, 2018 XStream Committers.Copyright (C) 2006, 2007, 2012 XStream Committers.Copyright (C) 2008, 2018 XStream Committers.Copyright (C) 2003, 2004, 2005 Joe Walnes.Copyright (C) 2006, 2007, 2011, 2018 XStream Committers.Copyright (C) 2010, 2018 XStream Committers.Copyright (C) 2006, 2007, 2008, 2009, 2013, 2016, 2018 XStream Committers.Copyright (C) 2006, 2007, 2010, 2011, 2013, 2018 XStream Committers.Copyright (C) 2006, 2007, 2008, 2010, 2011, 2012, 2013, 2018 XStream Committers.Copyright (C) 2006, 2007, 2008, 2009, 2013 XStream Committers.Copyright (C) 2006, 2007, 2010, 2011, 2013, 2016, 2018 XStream Committers.Copyright (C) 2006, 2007, 2010, 2011, 2013, 2014, 2016, 2018 XStream Committers.Copyright (C) 2006, 2007, 2008, 2009, 2011, 2016 XStream Committers.Copyright (C) 2006, 2007, 2009, 2013, 2018 XStream Committers.Copyright (C) 2006, 2007, 2008, 2009, 2018 XStream Committers.Copyright (C) 2008, 2009, 2010, 2013, 2018 XStream Committers.Copyright (C) 2013, 2016, 2018 XStream Committers.Copyright (C) 2011 XStream Committers.Copyright (C) 2007, 2008, 2011, 2018 XStream Committers.Copyright (C) 2006, 2007, 2008, 2010, 2013, 2018 XStream Committers.Copyright (C) 2006, 2007, 2010, 2017, 2018 XStream Committers.Copyright (C) 2006, 2007, 2008 XStream Committers.Copyright (C) 2006, 2007, 2017, 2018 XStream Committers.Copyright (C) 2006, 2007, 2011, 2013, 2014, 2015, 2016, 2017, 2018 XStream Committers.Copyright (C) 2006, 2007, 2009, 2011, 2013 XStream Committers.Copyright (C) 2009, 2013, 2018 XStream Committers.Copyright (C) 2007, 2008, 2013, 2018 XStream Committers.Copyright (C) 2013, 2018 XStream Committers.Copyright (C) 2016, 2017, 2018 XStream Committers.Copyright (C) 2006, 2007, 2012, 2014, 2016, 2017, 2018 XStream Committers.Copyright (C) 2006, 2007, 2014, 2016 XStream Committers.Copyright (C) 2011, 2013, 2016, 2018 XStream Committers.Copyright (C) 2006, 2007, 2016, 2018 XStream Committers.Copyright (C) 2006, 2007, 2008, 2010, 2011, 2013, 2016 XStream Committers.Copyright (C) 2006, 2007, 2008, 2009, 2010, 2011, 2012, 2013, 2014, 2015, 2016 XStream Committers.Copyright (C) 2006, 2007, 2008, 2009, 2011, 2016, 2017 XStream Committers.Copyright (C) 2007, 2013, 2016 XStream Committers.Copyright (C) 2004, 2005, 2006 Joe Walnes.Copyright (C) 2006, 2007, 2008, 2009, 2010, 2011, 2012, 2013, 2014, 2015, 2016, 2018 XStream Committers.Copyright (C) 2006, 2007, 2008, 2010, 2011, 2013, 2014, 2015, 2016, 2018 XStream Committers.Copyright (C) 2006, 2007, 2008, 2010, 2011, 2013, 2014, 2015, 2016 XStream Committers.Copyright (C) 2006, 2007, 2008, 2009, 2010, 2011, 2012, 2013, 2014, 2015, 2018 XStream Committers.Copyright (C) 2018 XStream Committers.Copyright (C) 2015 XStream Committer.Copyright (C) 2011, 2016 XStream Committers.Copyright (C) 2006, 2007, 2009, 2011, 2013, 2016, 2018 XStream Committers.Copyright (C) 2006, 2007, 2013, 2014, 2017 XStream Committers.Copyright (C) 2006, 2007, 2008, 2010, 2011, 2012, 2013, 2014, 2015, 2016 XStream Committers.Copyright (C) 2006, 2007, 2008, 2010, 2011, 2014, 2015 XStream Committers.Copyright (C) 2007, 2009, 2011, 2016 XStream Committers.Copyright (C) 2006, 2007, 2008, 2011, 2013, 2014 XStream Committers.Copyright (C) 2006, 2007, 2008, 2011, 2013, 2014, 2016, 2017 XStream Committers.Copyright (C) 2006, 2007, 2008, 2011, 2013, 2014, 2016 XStream Committers.Copyright (C) 2007, 2008, 2013 XStream Committers.Copyright (C) 2006, 2007, 2011, 2014 XStream Committers.Copyright (C) 2017 XStream Committers.Copyright (C) 2017, 2018 XStream Committers.Copyright (C) 2017 XStream committers.Copyright (C) 2006, 2007, 2008, 2009, 2010, 2011 XStream Committers.Copyright (C) 2006, 2007, 2008, 2011, 2015, 2018 XStream Committers.Copyright (C) 2006, 2007, 2008, 2009, 2016 XStream Committers.Copyright (C) 2006, 2007, 2008, 2009, 2011, 2013, 2016, 2017 XStream Committers.Copyright (C) 2006, 2007, 2008, 2010, 2011, 2012, 2013, 2014, 2015, 2016, 2017, 2018 XStream Committers.Copyright (C) 2006, 2007, 2009 XStream Committers.Copyright (C) 2006, 2007, 2008, 2009, 2011, 2018 XStream Committers.Copyright (C) 2009, 2010, 2011 XStream Committers.Copyright (C) 2006, 2007, 2011, 2013, 2018 XStream Committers.Copyright (c) 2007, 2009, 2010, 2011, 2012, 2013, 2016 XStream Committers.Copyright (C) 2008, 2010 XStream Committers.Copyright (C) 2006, 2007, 2008, 2009, 2011, 2013, 2016 XStream Committers.Copyright (C) 2006, 2007, 2011, 2013, 2014, 2015, 2016, 2017 XStream Committers.Copyright (C) 2006, 2007, 2008, 2010 XStream Committers.Copyright (C) 2006, 2007, 2013, 2014 XStream Committers.Copyright (c) 2007 XStream Committers.Copyright (C) 2006, 2007, 2010 XStream Committers.Copyright (c) 2006, 2007, 2011 XStream Committers.Copyright (C) 2006, 2007, 2008, 2010, 2011, 2014, 2015, 2016 XStream Committers.Copyright (c) 2007, 2008, 2016 XStream Committers.Copyright (C) 2006, 2007, 2009, 2011, 2012 XStream Committers.Copyright (C) 2011, 2013, 2014 XStream Committers.Copyright (C) 2007, 2008, 2010 XStream Committers.Copyright (C) 2006, 2007, 2011, 2013 XStream Committers.Copyright (C) 2006, 2007, 2009, 2013 XStream Committers.Copyright (C) 2006, 2007, 2008, 2013 XStream Committers.Copyright (C) 2009, 2010, 2011, 2012, 2013 XStream Committers.Copyright (c) 2007, 2008, 2009, 2010, 2011, 2013 XStream Committers.Copyright (c) 2008, 2009, 2010, 2011 XStream Committers.Copyright (C) 2006, 2007, 2008, 2011 XStream Committers.Copyright (C) 2006, 2007, 2008, 2009, 2011, 2013 XStream Committers.Copyright (C) 2006, 2007, 2009, 2010, 2011 XStream Committers.Copyright (C) 2006, 2007, 2008, 2009, 2011 XStream Committers.Copyright (C) 2009, 2011, 2014, 2015, 2018 XStream Committers.Copyright (C) 2006, 2007, 2009, 2011, 2014, 2015, 2018 XStream Committers.Copyright (C) 2006, 2007, 2009, 2011, 2018 XStream Committers.Copyright (C) 2006, 2007, 2009, 2011, 2016 XStream Committers.Copyright (C) 2006, 2007, 2008, 2009, 2011, 2014, 2015, 2018 XStream Committers.Copyright (C) 2013, 2015 XStream Committers.Copyright (C) 2006, 2007, 2009, 2011, 2015 XStream Committers.Copyright (C) 2009, 2011, 2013, 2014, 2015 XStream Committers.Copyright (C) 2013, 2014, 2015 XStream Committers.Copyright (C) 2006, 2007, 2009, 2011, 2013, 2014, 2015 XStream Committers.Copyright (C) 2009, 2011, 2014, 2015 XStream Committers.Copyright (C) 2007, 2008, 2009, 2011 XStream Committers.Copyright (C) 2006, 2007, 2008, 2009, 2011, 2012, 2018 XStream Committers.Copyright (C) 2007, 2008, 2009, 2011, 2012, 2013, 2016 XStream Committers.Copyright (C) 2006, 2007, 2008, 2009, 2010, 2013, 2018 XStream Committers.Copyright (C) 2006, 2007, 2008, 2009, 2011, 2013, 2014 XStream Committers.Copyright (C) 2003 Joe Walnes.Copyright (C) 2006, 2007, 2008, 2009, 2011, 2015 XStream Committers.Copyright (C) 2006, 2007, 2008, 2009, 2011, 2013, 2015, 2016 XStream Committers.Copyright (C) 2013, 2016 XStream Committers.Copyright (C) 2006, 2007, 2008, 2009, 2013, 2014, 2016 XStream Committers.Copyright (C) 2006, 2007, 2009, 2011, 2012, 2013, 2014, 2015, 2016 XStream Committers.Copyright (C) 2006, 2007, 2008, 2009, 2011, 2015, 2016 XStream Committers.Copyright (C) 2006, 2007, 2008, 2009, 2015, 2016 XStream Committers.Copyright (C) 2014 XStream Committers.Copyright (C) 2014, 2017 XStream Committers.Copyright (C) 2006, 2007, 2008, 2009, 2010, 2011, 2012, 2013, 2014, 2015, 2016, 2017, 2018 XStream Committers.Copyright (C) 2006, 2007, 2014, 2016, 2017, 2018 XStream Committers.Copyright (C) 2007, 2008, 2016 XStream Committers.Copyright (C) 2006, 2007, 2008, 2014, 2015 XStream Committers.Copyright (C) 2006, 2007, 2009, 2010, 2011, 2014, 2015 XStream Committers.Copyright (C) 2006, 2007, 2008, 2009, 2013, 2014 XStream Committers.Copyright (C) 2007, 2013 XStream Committers.Copyright (C) 2006, 2007, 2008, 2014 XStream Committers.Copyright (C) 2007, 2014 XStream Committers.Copyright (C) 2006, 2007, 2008, 2016 XStream Committers.Copyright (C) 2008, 2009, 2011, 2012, 2013, 2015, 2016 XStream Committers.Copyright (C) 2007, 2017 XStream Committers.Copyright (C) 2008, 2014 XStream Committers.Copyright (C) 2008, 2010, 2011 XStream Committers.Copyright (C) 2006, 2007, 2008, 2010, 2013, 2014 XStream Committers.Copyright (C) 2006, 2007, 2008, 2009, 2010, 2011, 2017 XStream Committers.Copyright (C) 2006, 2007, 2017 XStream Committers.Copyright (C) 2012, 2015, 2017, 2018 XStream Committers.Copyright (C) 2006, 2007, 2008, 2010, 2014 XStream Committers.Copyright (C) 2006, 2007, 2008, 2016, 2017 XStream Committers.Copyright (C) 2016 XStream Committers.Copyright (C) 2006, 2007, 2008, 2012, 2014, 2016 XStream Committers.Copyright (C) 2006, 2007, 2010, 2011 XStream Committers.Copyright (C) 2006, 2007, 2008, 2013, 2014, 2016 XStream Committers.Copyright (C) 2011, 2012, 2013, 2014, 2015 XStream Committers.Copyright (C) 2006, 2007, 2008, 2009, 2011, 2012, 2013, 2014, 2015 XStream Committers.Copyright (C) 2006, 2007, 2014, 2015 XStream Committers.Copyright (C) 2008, 2009, 2014 XStream Committers.Copyright (C) 2014, 2015 XStream Committers.Copyright (C) 2006, 2007, 2010, 2012, 2013, 2014, 2017 XStream Committers.Copyright (C) 2006, 2007, 2009, 2010, 2013, 2015, 2016, 2017 XStream Committers.Copyright (C) 2013, 2014, 2017, 2018 XStream Committers.Copyright (C) 2006, 2007, 2010, 2012, 2014 XStream Committers.Copyright (C) 2006, 2007, 2010, 2011, 2013, 2014 XStream Committers.Copyright (C) 2006, 2007, 2008, 2009, 2014, 2015, 2016 XStream Committers.Copyright (C) 2006, 2007, 2011, 2017 XStream Committers.Copyright (C) 2007, 2011 XStream Committers.Copyright (C) 2006, 2007, 2014, 2017 XStream Committers.Copyright (C) 2006, 2007, 2008, 2009, 2012, 2014, 2015 XStream Committers.Copyright (C) 2010 XStream Committers.Copyright (C) 2006, 2007, 2008, 2017 XStream Committers.Copyright (C) 2008, 2017 XStream Committers.Copyright (C) 2006, 2007, 2013, 2017 XStream Committers.Copyright (C) 2013, 2017 XStream Committers.Copyright (C) 2006, 2007, 2011, 2017, 2018 XStream Committers.Copyright (C) 2006, 2007, 2008, 2010, 2011, 2013, 2014, 2015, 2016, 2017 XStream Committers.Copyright (C) 2007, 2018 XStream Committers.Copyright (C) 2006, 2007, 2008, 2010, 2013, 2017 XStream Committers.Copyright (C) 2007, 2014, 2017 XStream Committers.Copyright (C) 2007, 2016, 2018 XStream Committers.Copyright (C) 2006, 2007, 2012, 2013 XStream Committers.Copyright (C) 2007, 2009, 2010, 2011, 2012, 2016 XStream Committers.Copyright (C) 2006, 2007, 2008, 2010, 2011 XStream Committers.Copyright (C) 2006, 2007, 2011, 2015, 2016 XStream Committers.Copyright (C) 2006, 2007, 2011, 2013, 2016, 2017 XStream Committers.Copyright (C) 2007, 2008, 2009, 2010, 2011, 2013, 2016, 2017 XStream Committers.Copyright (C) 2006, 2007, 2008, 2009, 2011, 2012 XStream Committers.Copyright (C) 2009, 2010, 2011, 2013 XStream Committers.Copyright (C) 2008, 2011, 2012 XStream Committers.Copyright (C) 2009, 2011, 2013 XStream Committers.Copyright (C) 2007, 2009, 2011 XStream Committers.Copyright (C) 2006, 2007, 2008, 2011, 2012, 2013, 2015 XStream Committers.Copyright (C) 2011, 2015 XStream Committers.Copyright (C) 2006, 2007, 2015, 2016 XStream Committers.Copyright (C) 2013, 2015, 2016 XStream Committers.Copyright (C) 2011, 2015, 2016 XStream Committers.Copyright (C) 2006, 2007, 2009, 2011, 2015, 2016 XStream Committers.Copyright (C) 2006, 2007, 2015, 2016, 2018 XStream Committers.Copyright (C) 2006, 2007, 2011, 2013, 2016 XStream Committers.Copyright (C) 2008, 2009, 2017 XStream Committers.Copyright (C) 2007, 2008, 2009, 2017 XStream Committers.Copyright (C) 2006, 2007, 2009, 2010 XStream Committers.Copyright (C) 2006, 2007, 2009, 2011, 2015 XStream committers.&lt;div class=&amp;quotSource Java&amp;quot&gt;&lt;pre&gt;Copyright (c) 2003-2006, Joe WalnesCopyright (c) 2006-2015 XStream CommittersCopyright (C) 2006, 2007, 2010, 2011, 2014, 2015, 2016 XStream committers.Copyright (C) 2015, 2017 XStream Committers.Copyright (C) 2006, 2007, 2008, 2010 XSite committers.Copyright (C) 2011, 2015 XStream committers.Copyright (C) 2011, 2012 XStream Committers.Copyright (C) 2015 XStream committers.Copyright (C) 2012, 2013, 2018 XStream Committers.Copyright (C) 2011, 2012, 2013, 2015, 2017 XStream committers.Copyright (C) 2011, 2012, 2013 XStream Committers.Copyright (C) 2007, 2011, 2018 XStream Committ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ul-to-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IO 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7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yavijava 6.0.0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9 VMware, Inc. All Rights Reserved.Copyright (c) 2013 Steve Jin. All Rights Reserved.Copyright (c) 2012 2013 Steve Jin. All Rights Reserved.Copyright (c) 2008 VMware, Inc. All Rights Reserved.Copyright (c) 2009 Altor Networks. All Rights Reserved.Copyright (c) 2009 NetApp. All Rights Reserved.Copyright (c) 2012 Steve Jin. All Rights Reserved.Copyright (c) 2011 VMware, Inc. All Rights Reserved.Copyright (c) 2023 Steve Jin, All Rights Reserved.Copyright (c) 2013 Steve Jin, All Rights Reserved.Copyright (c) 2014, 2015 Michael Rice,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classmate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9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drHistogram 2.1.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 2013, 2014, 2015, 2016 Gil TeneCopyright (c) 2014 Michael BarkerCopyright (c) 2014 Matt Warre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WDefault"/>
        <w:bidi w:val="0"/>
        <w:jc w:val="left"/>
        <w:rPr>
          <w:sz w:val="21"/>
          <w:szCs w:val="21"/>
        </w:rPr>
      </w:pPr>
      <w:r>
        <w:rPr>
          <w:sz w:val="21"/>
          <w:szCs w:val="21"/>
        </w:rPr>
        <w:t>BSD Two Clause LicenseRedistribution and use in source and binary forms, with or without modification, are permitted provided that the following conditions are me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og4j 2.1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5 The Apache Software FoundationCopyright 1999-2012 Apache Software FoundationCopyright 2005-2006 Tim FennellCopyright 1999-2017 Apache Software FoundationCopyright 2004 Jason Paul KitchenCopyright 2002-2012 Ramnivas Laddad, Juergen Hoeller, Chris BeamsCopyright 2017 Remko PopmaCopyright 2015 Apache Software Foundation.Copyright 2011 LMAX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Tree 3.5.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John ResigCopyright 2011, The Dojo FoundationCopyright 2010, John ResigCopyright 2010, The Dojo FoundationCopyright (c) 2010 Hunter.z</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POI 4.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06, www.hamcrest.orgCopyright (c) 2004-2013 QOS.chCopyright (c) 2015 InbotCopyright 2003-2020 The Apache Software FoundationCopyright (c) 2000-2003, BEA Systems, &lt;http:www.bea.com/&gt; (dead link),which was acquired by Oracle Corporation in 2008.Copyright (C) 2006-2007 Valek Filippov (frob@df.ru)Copyright (c) 2009-2014 FedICT (federal ICT department of Belgium), e-Contract.be BVBA (https://www.e-contract.be), Bart Hanssens from FedICT(C) Copyright Uwe Schindler (Generics Policeman) and oth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2 Database Engine 1.4.2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2019 H2 Group. Multiple-Licensed under the MPL 2.0,Copyright 2004-2019 H2 Group. Multiple-Licensed under the MPL 2.0, and theCopyright 2004-2017 H2 Group. Multiple-Licensed under the MPL 2.0,Copyright (c) 2000-2005 Marc Alexander Lehmann &lt;schmorp@schmorp.de&gt;Copyright (c) 2005 Oren J. Maurice &lt;oymaurice@hazorea.org.il&gt;Copyright (c) 1999, 2006 Tanuki Software, Inc.Copyright (c) 2001 Silver Egg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change-commons-java 0.2.1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Machinery For Chang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 w:val="21"/>
          <w:szCs w:val="21"/>
        </w:rPr>
        <w:t>﻿</w:t>
      </w:r>
      <w:r>
        <w:rPr>
          <w:sz w:val="21"/>
          <w:szCs w:val="21"/>
        </w:rPr>
        <w:t>THE ACCOMPANYING PROGRAM IS PROVIDED UNDER THE TERMS OF THIS ECLIPSE PUBLIC LICENSE ("AGREEMENT"). ANY USE, REPRODUCTION OR DISTRIBUTION OF THE PROGRAM CONSTITUTES RECIPIENT’S ACCEPTANCE OF THIS AGREEMENT.1. DEFINITIONS"Contribution" means:a) in the case of the initial Contributor, the initial code and documentation distributed under this Agreement, andb) in the case of each subsequent Contributor:i)changes to the Program, andii)additions to the Program;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Contributor" means any person or entity that distributes the Program."Licensed Patents " mean patent claims licensable by a Contributor which are necessarily infringed by the use or sale of its Contribution alone or when combined with the Program."Program" means the Contributions distributed in accordance with this Agreement."Recipient" means anyone who receives the Program under this Agreement, including all Contributors.2. GRANT OF RIGHTS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d) Each Contributor represents that to its knowledge it has sufficient copyright rights in its Contribution, if any, to grant the copyright license set forth in this Agreement.3. REQUIREMENTSA Contributor may choose to distribute the Program in object code form under its own license agreement, provided that:a) it complies with the terms and conditions of this Agreement; andb) its license agreement:i) effectively disclaims on behalf of all Contributors all warranties and conditions, express and implied, including warranties or conditions of title and non-infringement, and implied warranties or conditions of merchantability and fitness for a particular purpose;ii) effectively excludes on behalf of all Contributors all liability for damages, including direct, indirect, special, incidental and consequential damages, such as lost profits;iii) states that any provisions which differ from this Agreement are offered by that Contributor alone and not by any other party; andiv) states that source code for the Program is available from such Contributor, and informs licensees how to obtain it in a reasonable manner on or through a medium customarily used for software exchange.When the Program is made available in source code form:a) it must be made available under this Agreement; andb) a copy of this Agreement must be included with each copy of the Program.Contributors may not remove or alter any copyright notices contained within the Program.Each Contributor must identify itself as the originator of its Contribution, if any, in a manner that reasonably allows subsequent Recipients to identify the originator of the Contribution.4. COMMERCIAL DISTRIBUTION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5. NO WARRANTY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 including but not limited to the risks and costs of program errors, compliance with applicable laws, damage to or loss of data, programs or equipment, and unavailability or interruption of operations.6. DISCLAIMER OF LIABILITY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7. GENERAL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FreeMarker 2.3.2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ruid 1.1.2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8 Alibaba Group Holding Ltd.Copyright 1999-2017 Alibaba Group Holding Ltd.Copyright 2012 Twitter, Inc.Copyright 2012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Mail 1.6.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89, 1991 Free Software Foundation, Inc.Copyright (c) 1997-2017 Oracle and/or its affiliates. All rights reserved.Copyright (c) 1997-2018 Oracle and/or its affiliates. All rights reserved.Copyright (c) 2012-2017 Oracle and/or its affiliates.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Common Development and Distribution  License (CDDL) V1.0</w:t>
      </w:r>
    </w:p>
    <w:p>
      <w:pPr>
        <w:pStyle w:val="WDefault"/>
        <w:bidi w:val="0"/>
        <w:jc w:val="left"/>
        <w:rPr>
          <w:sz w:val="21"/>
          <w:szCs w:val="21"/>
        </w:rPr>
      </w:pPr>
      <w:r>
        <w:rPr>
          <w:sz w:val="21"/>
          <w:sz w:val="21"/>
          <w:szCs w:val="21"/>
        </w:rPr>
        <w:t>﻿</w:t>
      </w:r>
      <w:r>
        <w:rPr>
          <w:sz w:val="21"/>
          <w:szCs w:val="21"/>
        </w:rPr>
        <w:t>Common Development and Distribution License (CDDL)COMMON DEVELOPMENT ANDDISTRIBUTION LICENSE (CDDL)Version 1.01. Definitions.1.1. “Contributor” means each individual or entity that creates orcontributes to the creation of Modifications.1.2. “Contributor Version” means the combination of the Original Software,prior Modifications used by a Contributor (if any), and the Modificationsmade by that particular Contributor.1.3. “Covered Software” means (a) the Original Software, or (b)Modifications, or (c) the combination of files containing Original Softwarewith files containing Modifications, in each case including portionsthereof.1.4. “Executable” means the Covered Software in any form other than SourceCode.1.5. “Initial Developer” means the individual or entity that first makesOriginal Software available under this License.1.6. “Larger Work” means a work which combines Covered Software or portionsthereof with code not governed by the terms of this License.1.7. “License” means this document.1.8. “Licensable” means having the right to grant, to the maximum extentpossible, whether at the time of the initial grant or subsequently acquired,any and all of the rights conveyed herein.1.9. “Modifications” means the Source Code and Executable form of any of thefollowing:A. Any file that results from an addition to, deletion from ormodification of the contents of a file containing Original Software orprevious Modifications;B. Any new file that contains any part of the Original Software orprevious Modification; orC. Any new file that is contributed or otherwise made available under theterms of this License.1.10. “Original Software” means the Source Code and Executable form ofcomputer software code that is originally released under this License.1.11. “Patent Claims” means any patent claim(s), now owned or hereafteracquired, including without limitation, method, process, and apparatusclaims, in any patent Licensable by grantor.1.12. “Source Code” means (a) the common form of computer software code inwhich modifications are made and (b) associated documentation included in orwith such code.1.13. “You” (or “Your”) means an individual or a legal entity exercisingrights under, and complying with all of the terms of, this License. Forlegal entities, “You” includes any entity which controls, is controlled by,or is under common control with You. For purposes of this definition,“control” means (a) the power, direct or indirect, to cause the direction ormanagement of such entity, whether by contract or otherwise, or (b)ownership of more than fifty percent (50%) of the outstanding shares orbeneficial ownership of such entity.2. License Grants.2.1. The Initial Developer Grant.Conditioned upon Your compliance with Section 3.1 below and subject to thirdparty intellectual property claims, the Initial Developer hereby grants Youa world-wide, royalty-free, non-exclusive license:(a) under intellectual property rights (other than patent or trademark)Licensable by Initial Developer, to use, reproduce, modify, display,perform, sublicense and distribute the Original Software (or portionsthereof), with or without Modifications, and/or as part of a Larger Work;and(b) under Patent Claims infringed by the making, using or selling ofOriginal Software, to make, have made, use, practice, sell, and offer forsale, and/or otherwise dispose of the Original Software (or portionsthereof).(c) The licenses granted in Sections 2.1(a) and (b) are effective on thedate Initial Developer first distributes or otherwise makes the OriginalSoftware available to a third party under the terms of this License.(d) Notwithstanding Section 2.1(b) above, no patent license is granted:(1) for code that You delete from the Original Software, or (2) forinfringements caused by: (i) the modification of the Original Software, or(ii) the combination of the Original Software with other software ordevices.2.2. Contributor Grant.Conditioned upon Your compliance with Section 3.1 below and subject to thirdparty intellectual property claims, each Contributor hereby grants You aworld-wide, royalty-free, non-exclusive license:(a) under intellectual property rights (other than patent or trademark)Licensable by Contributor to use, reproduce, modify, display, perform,sublicense and distribute the Modifications created by such Contributor(or portions thereof), either on an unmodified basis, with otherModifications, as Covered Software and/or as part of a Larger Work; and(b) under Patent Claims infringed by the making, using, or selling ofModifications made by that Contributor either alone and/or in combinationwith its Contributor Version (or portions of such combination), to make,use, sell, offer for sale, have made, and/or otherwise dispose of: (1)Modifications made by that Contributor (or portions thereof); and (2) thecombination of Modifications made by that Contributor with its ContributorVersion (or portions of such combination).(c) The licenses granted in Sections 2.2(a) and 2.2(b) are effective onthe date Contributor first distributes or otherwise makes theModifications available to a third party.(d) Notwithstanding Section 2.2(b) above, no patent license is granted:(1) for any code that Contributor has deleted from the ContributorVersion; (2) for infringements caused by: (i) third party modifications ofContributor Version, or (ii) the combination of Modifications made by thatContributor with other software (except as part of the ContributorVersion) or other devices; or (3) under Patent Claims infringed by CoveredSoftware in the absence of Modifications made by that Contributor.3. Distribution Obligations.3.1. Availability of Source Code.Any Covered Software that You distribute or otherwise make available inExecutable form must also be made available in Source Code form and thatSource Code form must be distributed only under the terms of this License.You must include a copy of this License with every copy of the Source Codeform of the Covered Software You distribute or otherwise make available. Youmust inform recipients of any such Covered Software in Executable form as tohow they can obtain such Covered Software in Source Code form in areasonable manner on or through a medium customarily used for softwareexchange.3.2. Modifications.The Modifications that You create or to which You contribute are governed bythe terms of this License. You represent that You believe Your Modificationsare Your original creation(s) and/or You have sufficient rights to grant therights conveyed by this License.3.3. Required Notices.You must include a notice in each of Your Modifications that identifies Youas the Contributor of the Modification. You may not remove or alter anycopyright, patent or trademark notices contained within the CoveredSoftware, or any notices of licensing or any descriptive text givingattribution to any Contributor or the Initial Developer.3.4. Application of Additional Terms.You may not offer or impose any terms on any Covered Software in Source Codeform that alters or restricts the applicable version of this License or therecipients’ rights hereunder. You may choose to offer, and to charge a feefor, warranty, support, indemnity or liability obligations to one or morerecipients of Covered Software. However, you may do so only on Your ownbehalf, and not on behalf of the Initial Developer or any Contributor. Youmust make it absolutely clear that any such warranty, support, indemnity orliability obligation is offered by You alone, and You hereby agree toindemnify the Initial Developer and every Contributor for any liabilityincurred by the Initial Developer or such Contributor as a result ofwarranty, support, indemnity or liability terms You offer.3.5. Distribution of Executable Versions.You may distribute the Executable form of the Covered Software under theterms of this License or under the terms of a license of Your choice, whichmay contain terms different from this License, provided that You are incompliance with the terms of this License and that the license for theExecutable form does not attempt to limit or alter the recipient’s rights inthe Source Code form from the rights set forth in this License. If Youdistribute the Covered Software in Executable form under a differentlicense, You must make it absolutely clear that any terms which differ fromthis License are offered by You alone, not by the Initial Developer orContributor. You hereby agree to indemnify the Initial Developer and everyContributor for any liability incurred by the Initial Developer or suchContributor as a result of any such terms You offer.3.6. Larger Works.You may create a Larger Work by combining Covered Software with other codenot governed by the terms of this License and distribute the Larger Work asa single product. In such a case, You must make sure the requirements ofthis License are fulfilled for the Covered Software.4. Versions of the License.4.1. New Versions.Sun Microsystems, Inc. is the initial license steward and may publishrevised and/or new versions of this License from time to time. Each versionwill be given a distinguishing version number. Except as provided in Section4.3, no one other than the license steward has the right to modify thisLicense.4.2. Effect of New Versions.You may always continue to use, distribute or otherwise make the CoveredSoftware available under the terms of the version of the License under whichYou originally received the Covered Software. If the Initial Developerincludes a notice in the Original Software prohibiting it from beingdistributed or otherwise made available under any subsequent version of theLicense, You must distribute and make the Covered Software available underthe terms of the version of the License under which You originally receivedthe Covered Software. Otherwise, You may also choose to use, distribute orotherwise make the Covered Software available under the terms of anysubsequent version of the License published by the license steward.4.3. Modified Versions.When You are an Initial Developer and You want to create a new license forYour Original Software, You may create and use a modified version of thisLicense if You: (a) rename the license and remove any references to the nameof the license steward (except to note that the license differs from thisLicense); and (b) otherwise make it clear that the license contains termswhich differ from this License.5. DISCLAIMER OF WARRANTY.COVERED SOFTWARE IS PROVIDED UNDER THIS LICENSE ON AN “AS IS” BASIS, WITHOUTWARRANTY OF ANY KIND, EITHER EXPRESSED OR IMPLIED, INCLUDING, WITHOUTLIMITATION, WARRANTIES THAT THE COVERED SOFTWARE IS FREE OF DEFECTS,MERCHANTABLE, FIT FOR A PARTICULAR PURPOSE OR NON-INFRINGING. THE ENTIRE RISKAS TO THE QUALITY AND PERFORMANCE OF THE COVERED SOFTWARE IS WITH YOU. SHOULDANY COVERED SOFTWARE PROVE DEFECTIVE IN ANY RESPECT, YOU (NOT THE INITIALDEVELOPER OR ANY OTHER CONTRIBUTOR) ASSUME THE COST OF ANY NECESSARYSERVICING, REPAIR OR CORRECTION. THIS DISCLAIMER OF WARRANTY CONSTITUTES ANESSENTIAL PART OF THIS LICENSE. NO USE OF ANY COVERED SOFTWARE IS AUTHORIZEDHEREUNDER EXCEPT UNDER THIS DISCLAIMER.6. TERMINATION.6.1. This License and the rights granted hereunder will terminateautomatically if You fail to comply with terms herein and fail to cure suchbreach within 30 days of becoming aware of the breach. Provisions which, bytheir nature, must remain in effect beyond the termination of this Licenseshall survive.6.2. If You assert a patent infringement claim (excluding declaratoryjudgment actions) against Initial Developer or a Contributor (the InitialDeveloper or Contributor against whom You assert such claim is referred toas “Participant”) alleging that the Participant Software (meaning theContributor Version where the Participant is a Contributor or the OriginalSoftware where the Participant is the Initial Developer) directly orindirectly infringes any patent, then any and all rights granted directly orindirectly to You by such Participant, the Initial Developer (if the InitialDeveloper is not the Participant) and all Contributors under Sections 2.1and/or 2.2 of this License shall, upon 60 days notice from Participantterminate prospectively and automatically at the expiration of such 60 daynotice period, unless if within such 60 day period You withdraw Your claimwith respect to the Participant Software against such Participant eitherunilaterally or pursuant to a written agreement with Participant.6.3. In the event of termination under Sections 6.1 or 6.2 above, all enduser licenses that have been validly granted by You or any distributorhereunder prior to termination (excluding licenses granted to You by anydistributor) shall survive termination.7. LIMITATION OF LIABILITY.UNDER NO CIRCUMSTANCES AND UNDER NO LEGAL THEORY, WHETHER TORT (INCLUDINGNEGLIGENCE), CONTRACT, OR OTHERWISE, SHALL YOU, THE INITIAL DEVELOPER, ANYOTHER CONTRIBUTOR, OR ANY DISTRIBUTOR OF COVERED SOFTWARE, OR ANY SUPPLIER OFANY OF SUCH PARTIES, BE LIABLE TO ANY PERSON FOR ANY INDIRECT, SPECIAL,INCIDENTAL, OR CONSEQUENTIAL DAMAGES OF ANY CHARACTER INCLUDING, WITHOUTLIMITATION, DAMAGES FOR LOST PROFITS, LOSS OF GOODWILL, WORK STOPPAGE,COMPUTER FAILURE OR MALFUNCTION, OR ANY AND ALL OTHER COMMERCIAL DAMAGES ORLOSSES, EVEN IF SUCH PARTY SHALL HAVE BEEN INFORMED OF THE POSSIBILITY OF SUCHDAMAGES. THIS LIMITATION OF LIABILITY SHALL NOT APPLY TO LIABILITY FOR DEATHOR PERSONAL INJURY RESULTING FROM SUCH PARTY’S NEGLIGENCE TO THE EXTENTAPPLICABLE LAW PROHIBITS SUCH LIMITATION. SOME JURISDICTIONS DO NOT ALLOW THEEXCLUSION OR LIMITATION OF INCIDENTAL OR CONSEQUENTIAL DAMAGES, SO THISEXCLUSION AND LIMITATION MAY NOT APPLY TO YOU.8. U.S. GOVERNMENT END USERS.The Covered Software is a “commercial item,” as that term is defined in 48C.F.R. 2.101 (Oct. 1995), consisting of “commercial computer software” (asthat term is defined at 48 C.F.R. § 252.227-7014(a)(1)) and “commercialcomputer software documentation” as such terms are used in 48 C.F.R. 12.212(Sept. 1995). Consistent with 48 C.F.R. 12.212 and 48 C.F.R. 227.7202-1through 227.7202-4 (June 1995), all U.S. Government End Users acquire CoveredSoftware with only those rights set forth herein. This U.S. Government Rightsclause is in lieu of, and supersedes, any other FAR, DFAR, or other clause orprovision that addresses Government rights in computer software under thisLicense.9. MISCELLANEOUS.This License represents the complete agreement concerning subject matterhereof. If any provision of this License is held to be unenforceable, suchprovision shall be reformed only to the extent necessary to make itenforceable. This License shall be governed by the law of the jurisdictionspecified in a notice contained within the Original Software (except to theextent applicable law, if any, provides otherwise), excluding suchjurisdiction’s conflict-of-law provisions. Any litigation relating to thisLicense shall be subject to the jurisdiction of the courts located in thejurisdiction and venue specified in a notice contained within the OriginalSoftware, with the losing party responsible for costs, including, withoutlimitation, court costs and reasonable attorneys’ fees and expenses. Theapplication of the United Nations Convention on Contracts for theInternational Sale of Goods is expressly excluded. Any law or regulation whichprovides that the language of a contract shall be construed against thedrafter shall not apply to this License. You agree that You alone areresponsible for compliance with the United States export administrationregulations (and the export control laws and regulation of any othercountries) when You use, distribute or otherwise make available any CoveredSoftware.10. RESPONSIBILITY FOR CLAIMS.As between Initial Developer and the Contributors, each party is responsiblefor claims and damages arising, directly or indirectly, out of its utilizationof rights under this License and You agree to work with Initial Developer andContributors to distribute such responsibility on an equitable basis. Nothingherein is intended or shall be deemed to constitute any admission ofliability.</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inyPinyin 2.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Pias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gback 1.2.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9-2017, QOS.ch.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karta Servlet 4.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7, 2018 Oracle and/or its affiliates and others.Copyright (c) 1997, 2018 Oracle and/or its affiliates. All rights reserved.Copyright (c) 2008, 2018 Oracle and/or its affiliates. All rights reserved.Copyright (c) 1997, 2018 Oracle and/or its affiliates and others.Copyright (c) 1997-2018 Oracle and/or its affiliates and others.Copyright 2004 The Apache Software FoundationCopyright (c) 2017, 2019 Oracle and/or its affiliates and others.Copyright (c) 1997-2018 Oracle and/or its affiliates. All rights reserved.Copyright (c) 1997, 2019 Oracle and/or its affiliates and others.Copyright &amp;ampcopy 2018 Eclipse Foundation. This software orCopyright (c) 2011, 2018 Oracle and/or its affiliates. All rights reserved.Copyright (c) 2019 Contributors to the Eclipse Foundation.Copyright (c) 2019 Eclipse Foundation.&amp;quotCopyright (c) 2018 Eclipse Foundation. This software orcopyright-excludeCopyright (c) 2017, 2018 Oracle and/or its affiliates. All rights reserved.Copyright (C) 1989, 1991 Free Software Foundation, Inc.copyright&amp;quot line and a pointer to where the full notice is found.Copyrigh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Mime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java7 2.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4 Brett WooldridgeCopyright (C) 2013,2014 Brett WooldridgeCopyright (C) 2013, 2014 Brett WooldridgeCopyright (C) 2013 Brett WooldridgeCopyright (C) 2015 Brett WooldridgeCopyright (C) 2016 Brett Wooldridge2. Grant of Copyright License.irrevocable copyright license to reproduce, prepare Derivative Works of,publicly display, publicly perform, sublicense, and distribute the Work and suchall copyright, patent, trademark, and attribution notices from the Source formYou may add Your own copyright statement to Your modifications and may provid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FreeChart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 Copyright 2000-2017, by Object Refinery Limited and Contributors.(C) Copyright 2011-2017, by Object Refinery Limited.(C) Copyright 2000-2016, by Object Refinery Limited and Contributors.(C) Copyright 2013, 2014, by Object Refinery Limited and Contributors.(C) Copyright 2014, by Object Refinery Limited.(C) Copyright 2009-2017 by Object Refinery Limited and Contributors.(C) Copyright 2013-2016 by Peter Kolb and Contributors.(C) Copyright 2014, 2017 by Object Refinery Limited and Contributors.(C) Copyright 2007, 2008, by Richard West and Contributors.(C) Copyright 2013, by Object Refinery Limited and Contributors.(C) Copyright 2008-2017, by Object Refinery Limited and Contributors.(C) Copyright 2007-2016, by Object Refinery Limited and Contributors.(C) Copyright 2011-2016 by DaveLaw and Contributors.(C) Copyright 2006-2016, by Object Refinery Limited and Contributors.(C)opyright 2008, 2009, by Jess Thrysoee and Contributors.(C) Copyright 2009, 2011, by Object Refinery Limited and Contributors.(C) Copyright 2007, 2008 by Object Refinery Limited and Contributors.(C) Copyright 2003-2008, by Object Refinery Limited.(C) Copyright 2005-2016, by Object Refinery Limited.(C) Copyright 2004-2016, by Object Refinery Limited.(C) Copyright 2004-2016, by David Browning and Contributors.(C) Copyright 2003-2016, by David Browning and Contributors.(C) Copyright 2001-2008, by Object Refinery Limited.(C) Copyright 2005-2008, by Object Refinery Limited.(C) Copyright 2009, by Object Refinery Limited.(C) Copyright 2002-2008, by Richard Atkinson and Contributors.(C) Copyright 2001-2016, by Object Refinery Limited.(C) Copyright 2004-2008, by Object Refinery Limited.(C) Copyright 2008, by Object Refinery Limited.(C) Copyright 2000-2015, by Object Refinery Limited and Contributors.(C) Copyright 2015, by Object Refinery Limited.(C) Copyright 2003-2016, by Object Refinery Limited.(C) Copyright 2003-2016, by Object Refinery Limited and Contributors.(C) Copyright 2001-2009, by Object Refinery Limited.(C) Copyright 2001-2008, by Anthony Boulestreau and Contributors.(C) Copyright 2006-2016, by Object Refinery Limited.(C) Copyright 2003-2017, by Object Refinery Limited and contributors.(C) Copyright 2002-2016, by Object Refinery Limited.(C) Copyright 2000-2017, by Object Refinery Limited.(C) Copyright 2002-2008, by Object Refinery Limited.(C) Copyright 2003-2012, by Object Refinery Limited.(C) Copyright 2014-2017, by Object Refinery Limited.(C) Copyright 2004-2016, by Object Refinery Limited and Contributors.(C) Copyright 2002-2016, by Object Refinery Limited and Contributors.(C) Copyright 2000-2009, by Object Refinery Limited.(C) Copyright 2005-2016, by Object Refinery Limited and Contributors.(C) Copyright 2008-2016, by Object Refinery Limited and Contributors.(C) Copyright 2000-2008, by Object Refinery Limited.(C) Copyright 2005-2009, Object Refinery Limited and Contributors.(C) Copyright 2005-2009, by Object Refinery Limited and Contributors.(C) Copyright 2005-2011, by Object Refinery Limited and Contributors.(C) Copyright 2004-2008, by Object Refinery Limited and Contributors.(C) Copyright 2004-2017, by Object Refinery Limited.(C) Copyright 2007, 2008, by Object Refinery Limited.(C) Copyright 2007-2016, by Christo Zietsman and Contributors.(C) Copyright 2004-2017, by Solution Engineering, Inc. andContributors.(C) Copyright 2006-2009, by Object Refinery Limited.(C) Copyright 2003-2008, by David Browning and Contributors.(C) Copyright 2006-2008, by Object Refinery Limited.(C) Copyright 2004-2011, by Solution Engineering, Inc. and Contributors.(C) Copyright 2007-2017, by Object Refinery Limited.(C) Copyright 2003-2008, by Robert Redburn and Contributors.(C) Copyright 2003-2016, by Cameron Riley and Contributors.(C) Copyright 2001-2017, by Object Refinery Limited and Contributors.(C) Copyright 2001-2008, by Object Refinery Limited and Contributors.(C) Copyright 2014, by Object Refinery Limited and Contributors.(C) Copyright 2002-2008, by Object Refinery Limited and Contributors.(C) Copyright 2008-2016 by Object Refinery Limited.(C) Copyright 2009-2016, by Object Refinery Limited.(C) Copyright 2006-2016, by Object Refinery Limited21-Feb-2002 : Added static fields for INFO, COPYRIGHT, LICENCE, CONTRIBUTORS(C) Copyright 2005-2008, by Object Refinery Limited and Contributors.(C) Copyright 2009-2016 by Object Refinery Limited and Contributors.(C) Copyright 2004-2016, by Solution Engineering, Inc. and Contributors.(C) Copyright 2008-2017, by Object Refinery Limited.(C) Copyright 2002-2016, by I. H. Thomae and Contributors.(C) Copyright 2001-2012, by Object Refinery Limited.(C) Copyright 2001-2012, by Object Refinery Limited and Contributors.(C) Copyright 2001-2015, by Object Refinery Limited.(C) Copyright 2003-2008, by Object Refinery Limited and Contributors.(C) Copyright 2004-2016, by Andreas Schroeder and Contributors.(C) Copyright 2001-2016, by Object Refinery Limited and Contributors.(C) Copyright 2006-2009, by Object Refinery Limited and Contributors.(C) Copyright 2003-2016, by Richard Atkinson and Contributors.(C) Copyright 2001-2016, by Achilleus Mantzios and Contributors.(C) Copyright 2000-2013, by Object Refinery Limited and Contributors.(C) Copyright 2006-2008, by Object Refinery Limited and Contributors.(C) Copyright 2001-2009, by Object Refinery Limited and Contributors.(C) Copyright 2004-2013, by Andreas Schroeder and Contributors.(C) Copyright 2003-2008, by Barak Naveh and Contributors.(C) Copyright 2003-2016, by Barak Naveh and Contributors.(C) Copyright 2003-2013, by Object Refinery Limited.(C) Copyright 2000-2008, by Richard Atkinson and Contributors.(C) Copyright 2007-2009, by Object Refinery Limited.(C) Copyright 2007-2016, by Object Refinery Limited.(C) Copyright 2007-2013, by Object Refinery Limited.(C) Copyright 2007, 2008, by Object Refinery Limited and Contributors.(C) Copyright 2001-2008, by Achilleus Mantzios and Contributors.(C) Copyright 2006-2013, by Object Refinery Limited.(C) Copyright 2006-2008, by Anthony Boulestreau and Contributors.(C)opyright 2003-2008, by Bryan Scott and Contributors.(C) Copyright 2001-2016, Object Refinery Limited and Contributors.(C) Copyright 2001-2013, by Object Refinery Limited and Contributors.(C) Copyright 2003-2017, by Richard Atkinson and Contributors.(C) Copyright 2004-2017, by Richard Atkinson and Contributors.(C) Copyright 2003-2008, by Richard Atkinson and Contributors.(C) Copyright 2006-2017, by Object Refinery Limited.(C) Copyright 2008, by Object Refinery Limited and Contributors.(C) Copyright 2001-2016, by Bill Kelemen and Contributors.(C) Copyright 2002-2017, by the Australian Antarctic Division and(C) Copyright 2009-2017, by Object Refinery Limited.(C) Copyright 2002-2017, by Object Refinery Limited.(C) Copyright 2003-2017, by Object Refinery Limited.(C) Copyright 2000-2017, by Hari and Contributors.(C) Copyright 2009, by Object Refinery Limited and Contributors.(C) Copyright 2000-2017, by Andrzej Porebski and Contributors.(C) Copyright 2000-2016, by Object Refinery and Contributors.(C) Copyright 2004-2017, by Solution Engineering, Inc. and Contributors.(C) Copyright 2005-2017, by Heaps of Flavour Pty Ltd and Contributors.(C) Copyright 2000-2017, by Bryan Scott and Contributors.(C) Copyright 2003-2017, by Robert Redburn and Contributors.(C) Copyright 2002-2008, by Bryan Scott and Contributors.(C) Copyright 2002-2009, by Bryan Scott and Contributors.(C) Copyright 2009-2016, by Object Refinery Limited and Contributors.(C) Copyright 2006-2011, by Object Refinery Limited and Contributors.(C) Copyright 2003-2016, by Sylvain Vieujot and Contributors.(C) Copyright 2003-2017, by Nicolas Brodu and Contributors.(C) Copyright 2000-2016, by Object Refinery Limited.(C) Copyright 2003-2017, by Object Refinery Limited and Contributors.(C) Copyright 2004-2017, by Object Refinery Limited and Contributors.(C) Copyright 2002-2017, by Anthony Boulestreau and Contributors.(C) Copyright 2000-2008, by Object Refinery Limited and Contributors.(C)opyright 2000-2016, by Object Refinery Limited.(C)opyright 2003-2008, by Robert Redburn and Contributors.(C) Copyright 2006, 2009, by Object Refinery Limited.(C) Copyright 2006, 2007, by Object Refinery Limited.(C) Copyright 2002-2016, by Richard Atkinson and Contributors.(C) Copyright 2014-2016, by Object Refinery Limited.(C) Copyright 2008, 2009, by Object Refinery Limited.(C) Copyright 2008-2016, by Object Refinery Limited.(C) Copyright 2002-2016, by Jeremy Bowman and Contributors.(C) Copyright 2002-2008, by Eduard Martinescu and Contributors.(C) Copyright 2001-2017, by Object Refinery Limited.(C) Copyright 2002-2016, by the Australian Antarctic Division and(C) Copyright 2009, 2011 by Object Refinery Limited and Contributors.(C) Copyright 2003-2009, by Object Refinery Limited.(C) Copyright 2005-2017, by Object Refinery Limited.(C) Copyright 2002-2017, by Object Refinery Limited and Contributors.(C) Copyright 2002-2009, by Object Refinery Limited and Contributors.(C) Copyright 2005-2017, by Object Refinery Limited and Contributors.(C) Copyright 2003-2017, by Ondax, Inc. and Contributors.(C) Copyright 2007-2011, by Object Refinery Limited and Contributors.(C) Copyright 2006-2017, by Object Refinery Limited and Contributors.(C) Copyright 2005-2016 by Object Refinery Limited and Contributors.(C) Copyright 2008, by Diego Pierangeli and Contributors.(C) Copyright 2004-2008, by David Basten and Contributors.(C) Copyright 2003-2010, by Object Refinery Limited.(C) Copyright 2009-2017, by Object Refinery Limited and Contributors.(C) Copyright 2003-2016 by Object Refinery Limited and Contributors.(C) Copyright 2003-2016, by Paolo Cova and Contributors.(C) Copyright 2003-2008, by Nicolas Brodu and Contributors.(C) Copyright 2004-2017, by Andreas Schroeder and Contributors.(C) Copyright 2002-2017, by Hari and Contributors.(C) Copyright 2004-2017, by Hari and Contributors.(C) Copyright 2003-2017, by David Browning and Contributors.(C) Copyright 2008-2017 by Andreas Haumer, xS+S and Contributors.(C) Copyright 2007-2016, by Klaus Rheinwald and Contributors.(C) Copyright 2003-2017, by Matthias Rose and Contributors.(C) Copyright 2002-2017, by Roger Studner and Contributors.(C) Copyright 2007-2017, by Object Refinery Limited and Contributors.(C) Copyright 2010-2016, by Object Refinery Limited.(C) Copyright 2008, 2013 by Object Refinery Limited and Contributors.Copyright (C) 2014 Object Refinery Limited.Copyright (C) 2014 Object Refinery Limited(C) Copyright 2003-2016,  by Object Refinery Limited and Contributors.(C) Copyright 2007-2016, by David Forslund and Contributors.(C) Copyright 2002-2011, by Pascal Collet and Contributors.(C) Copyright 2003-2008, by Jelai Wang and Contributors.(C) Copyright 2003-2016, by Jelai Wang and Contributors.(C) Copyright 2007, 2008, by David Forslund and Contributors.(C) Copyright 2002-2009, by Pascal Collet and Contributors.(C) Copyright 2000-2016, by Matthew Wright and Contributors.(C)opyright 2000-2014, by Object Refinery Limited and Contributors.(c)  servlet.jar - classes in the org.jfree.chart.servlet(C) Copyright 2004-2016, by Richard Atkinson and Contributors.(C) Copyright 2004-2012, by Richard Atkinson and Contributors.(C) Copyright 2004-2008, by Richard Atkinson and Contributors.(C) Copyright 2002-2016, by Jon Iles and Contributors.(C) Copyright 2004-2016, by Brian Cole and Contributors.(C) Copyright 2002-2016, by Jeremy Bowman.(C) Copyright 2003-2016, by Arnaud Lelievre and Contributors.(C) Copyright 2002-2016, by Dan Rivett (d.rivett@ukonline.co.uk) and(C) Copyright 2002-2016, by Pascal Collet and Contributors.(C) Copyright 2005-2016, by David Gilbert and Contributors.(C) Copyright 2000-2017, by David Berry and Contributors.(C) Copyright 2000-2016, by David Berry and Contributors(C) Copyright 2000-2016, by David Berry and Contributors.(C) Copyright 2002-2009, by Object Refinery Limited.(C)opyright 2004-2016, by Object Refinery Limit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GNU Lesser General Public LicenseVersion 2.1, February 1999Copyright (C) 1991, 1999 Free Software Foundation, Inc.59 Temple Place, Suite 330, Boston, MA 02111-1307 USAEveryone is permitted to copy and distribute verbatim copiesof this license document, but changing it is not allowed.[This is the first released version of the Lesser GPL. It also countsas the successor of the GNU Library Public License, version 2, hencethe version number 2.1.]PreambleThe licenses for most software are designed to take away your freedom to share and change it. By contrast, the GNU General Public Licenses are intended to guarantee your freedom to share and change free software--to make sure the software is free for all its users.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To protect your rights, we need to make restrictions that forbid distributors to deny you these rights or to ask you to surrender these rights. These restrictions translate to certain responsibilities for you if you distribute copies of the library or if you modify i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e protect your rights with a two-step method: (1) we copyright the library, and (2) we offer you this license, which gives you legal permission to copy, distribute and/or modify the library.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Although the Lesser General Public License is Less protective of the users' freedom, it does ensure that the user of a program that is linked with the Library has the freedom and the wherewithal to run that program using a modified version of the Library.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TERMS AND CONDITIONS FOR COPYING, DISTRIBUTION AND MODIFICATION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A "library" means a collection of software functions and/or data prepared so as to be conveniently linked with application programs (which use some of those functions and data) to form executables.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You may charge a fee for the physical act of transferring a copy, and you may at your option offer warranty protection in exchange for a fee.2. You may modify your copy or copies of the Library or any portion of it, thus forming a work based on the Library, and copy and distribute such modifications or work under the terms of Section 1 above, provided that you also meet all of these conditions:a) The modified work must itself be a software library.b) You must cause the files modified to carry prominent notices stating that you changed the files and the date of any change.c) You must cause the whole of the work to be licensed at no charge to all third parties under the terms of this Licens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Thus, it is not the intent of this section to claim rights or contest your rights to work written entirely by you; rather, the intent is to exercise the right to control the distribution of derivative or collective works based on the Library.In addition, mere aggregation of another work not based on the Library with the Library (or with a work based on the Library) on a volume of a storage or distribution medium does not bring the other work under the scope of this Licens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Once this change is made in a given copy, it is irreversible for that copy, so the ordinary GNU General Public License applies to all subsequent copies and derivative works made from that copy.This option is useful when you wish to copy part of the code of the Library into a program that is not a library.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Otherwise, if the work is a derivative of the Library, you may distribute the object code for the work under the terms of Section 6. Any executables containing that work also fall under Section 6, whether or not they are linked directly with the Library itself.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c) Accompany the work with a written offer, valid for at least three years, to give the same user the materials specified in Subsection 6a, above, for a charge no more than the cost of performing this distribution.d) If distribution of the work is made by offering access to copy from a designated place, offer equivalent access to copy the above specified materials from the same place.e) Verify that the user has already received a copy of these materials or that you have already sent this user a copy.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It may happen that this requirement contradicts the license restrictions of other proprietary libraries that do not normally accompany the operating system. Such a contradiction means you cannot use both them and the Library together in an executable that you distribut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a) Accompany the combined library with a copy of the same work based on the Library, uncombined with any other library facilities. This must be distributed under the terms of the Sections above.b) Give prominent notice with the combined library of the fact that part of it is a work based on the Library, and explaining where to find the accompanying uncombined form of the same work.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If any portion of this section is held invalid or unenforceable under any particular circumstance, the balance of the section is intended to apply, and the section as a whole is intended to apply in other circumstances.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This section is intended to make thoroughly clear what is believed to be a consequence of the rest of this Licens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13. The Free Software Foundation may publish revised and/or new versions of the Lesser General Public License from time to time. Such new versions will be similar in spirit to the present version, but may differ in detail to address new problems or concerns.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NO WARRANTY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END OF TERMS AND CONDITIONSHow to Apply These Terms to Your New Libraries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one line to give the library's name and an idea of what it does.Copyright (C) year name of authorThis library is free software; you can redistribute it and/ormodify it under the terms of the GNU Lesser General PublicLicense as published by the Free Software Foundation; eitherversion 2.1 of the License, or (at your option) any later version.This library is distributed in the hope that it will be useful,but WITHOUT ANY WARRANTY; without even the implied warranty ofMERCHANTABILITY or FITNESS FOR A PARTICULAR PURPOSE. See the GNULesser General Public License for more details.You should have received a copy of the GNU Lesser General PublicLicense along with this library; if not, write to the Free SoftwareFoundation, Inc., 59 Temple Place, Suite 330, Boston, MA 02111-1307 USAAlso add information on how to contact you by electronic and paper mail.You should also get your employer (if you work as a programmer) or your school, if any, to sign a "copyright disclaimer" for the library, if necessary. Here is a sample; alter the names:Yoyodyne, Inc., hereby disclaims all copyright interest inthe library `Frob' (a library for tweaking knobs) writtenby James Random Hacker.signature of Ty Coon, 1 April 1990Ty Coon, President of ViceThat's all there is to it!</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Eclipse AspectJ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ContributorsCopyright (c) 2002 ContributorsCopyright (c) 2002 Palo Alto Research Center, Incorporated (PARC).Copyright (c) 2004 IBM Corporation.Copyright (c) 2006-2008 ContributorsCopyright (c) 2006 ContributorsCopyright (c) 2005 IBMCopyright (c) 2005 Contributors. All rights reserved.Copyright (c) 2010 Contributors.Copyright (c) 2010 ContributorsCopyright (c) 2004 IBMCopyright (c) 2002-2009 ContributorsCopyright (c) 2007 ContributorsCopyright (c) 2004,2010 ContributorsCopyright (c) 2008 Contributors.Copyright (c) 2004 IBM Corporation and others.Copyright (c) 2000, 2003 IBM Corporation and others.Copyright (c) 2006 Contributors. All rights reserved.Copyright (c) 2005 Contributors.Copyright (c) 2002-2006 ContributorsCopyright (c) 2002-2010Copyright (c) 2010 SpringSource, ContributorsCopyright (c) 2009 ContributorsCopyright (c) 2005 IBM, Contributors.Copyright (c) 2006 IBMCopyright (c) 2002-2010 ContributorsCopyright (c) 2018 ContributorsCopyright (c) 2005-2010 Contributors.Copyright (c) 2005-2012 Contributors.Copyright (c) 2002,2005 ContributorsCopyright (c) 2005-2010 ContributorsCopyright (c) 2004-2019 ContributorsCopyright (c) 2002-2019 Palo Alto Research Center, Incorporated (PARC).Copyright (c) 1999-2001 Xerox Corporation,2002 Palo Alto Research Center, Incorporated (PARC).2002 Palo Alto Research Center, Incorporated (PARC),2006 Contributors.Copyright (c) 2006 IBM Corporation and others.Copyright (c) 2003 Contributors.Copyright (c) 2003,2010 Contributors.Copyright (c) 2003,2010 ContributorsCopyright (c) 2005, 2017 Contributors.Copyright (c) 2005,2018 Contributors.Copyright (c) 2004 IBM CorporationCopyright (c) 2001 The Apache Software Foundation.  All rightsCopyright (c) 2017 The Apache Software Foundation.  All rightsCopyright (c) 2013 VMwareCopyright (c) 2016-17 The Apache Software Foundation.  All rightsCopyright (c) 2011 Contributors.Copyright (c) 2005-2008 ContributorsCopyright (c) 2011 ContributorsCopyright (c) 2002, 2017 Contributors2002-2018 Palo Alto Research Center, Incorporated (PARC), ContributorsCopyright (c) 2006 Contributors.Copyright (c) 2003 Palo Alto Research Center, Incorporated (PARC).Copyright (c) 1998-2001 Xerox Corporation,Copyright (c) 2005-2008 Contributors.2018 ContributorsCopyright (c) 2017 ContributorsCopyright (c) 2004, 2013 IBM CorporationCopyright (c) 2004, 2013 IBM, VMwareCopyright (c) 2012 Contributors.Copyright (c) 2012 VMware, Inc. custard2004 Contributors.Copyright (c) 2008, 2018 ContributorsCopyright (c) 2001, 2017 The Apache Software Foundation.  All rightsCopyright (c) 2009 Contributors.Copyright (c) 2014 Contributors.Copyright (c) 2005-2017 Contributors.Copyright (c) 2005 ContributorsCopyright (c) 2013 Contributors.2004 IBM Corporation.Copyright (c) 2004, 2017 ContributorsCopyright (c) 2002, 2010 Palo Alto Research Center, Incorporated (PARC) and others.Copyright (c) 2002, 2010 Palo Alto Research Center, Incorporated (PARC).Copyright (c) 2005 IBM CorporationCopyright (c) 2002-2019 ContributorsCopyright (c) 2002, 2010 ContributorsCopyright (c) 2004 ContributorsCopyright (c) 2002,2010Copyright (c) 2019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QLite JDBC 3.30.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6, David Crawshaw.  All rights reserved.Copyright (c) 2007 David Crawshaw &lt;david@zentus.com&gt;Copyright 2008 Taro L. SaitoCopyright 2009 Taro L. SaitoCopyright 2010 Taro L. SaitoCopyright 2016 Magnus ReftelCopyright 2007 Taro L. Saito</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 3.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Brett WooldridgeCopyright (C) 2013, 2014 Brett WooldridgeCopyright (C) 2019 Brett WooldridgeCopyright (C) 2013 Brett WooldridgeCopyright (C) 2014 Brett WooldridgeCopyright (C) 2013,2014 Brett WooldridgeCopyright (C) 2013, 2017 Brett WooldridgeCopyright (C) 2017 Brett WooldridgeCopyright (C) 2016 Brett WooldridgeCopyright (C) 2013, 2019 Brett Wooldridg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Query JavaScript Library 3.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S Foundation and other contributorsSizzle v2.3.5 | (c) JS Foundation and other contributors | js.foundationjQuery v3.5.0 | (c) JS Foundation and other contributors | jquery.org@license RequireJS 2.3.6 Copyright jQuery Foundation and other contributors.Copyright JS Foundation and other contributors, https:js.foundationCopyright jQuery Foundation and other contributorsCopyright JS Foundation and other contributors, https:js.foundation/v0.8.1 (c) Kyle SimpsonCopyright (c) 2010-2017, Christian Johansen, christian@cjohansen.noCopyright 2005, 2012 jQuery Foundation, Inc. and other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 w:val="21"/>
          <w:szCs w:val="21"/>
        </w:rPr>
        <w:t>﻿</w:t>
      </w:r>
      <w:r>
        <w:rPr>
          <w:sz w:val="21"/>
          <w:szCs w:val="21"/>
        </w:rPr>
        <w:t>The MIT LicenseCopyright (c) &lt;year&gt; &lt;copyright holders&gt;Permission is hereby granted, free of charge, to any person obtaining a copyof this software and associated documentation files (the "Software"), to dealin the Software without restriction, including without limitation the rightsto use, copy, modify, merge, publish, distribute, sublicense, and/or sellcopies of the Software, and to permit persons to whom the Software isfurnished to do so, subject to the following conditions:The above copyright notice and this permission notice shall be included inall copies or substantial portions of the Software.THE SOFTWARE IS PROVIDED "AS IS", WITHOUT WARRANTY OF ANY KIND, EXPRESS ORIMPLIED, INCLUDING BUT NOT LIMITED TO THE WARRANTIES OF MERCHANTABILITY,FITNESS FOR A PARTICULAR PURPOSE AND NONINFRINGEMENT. IN NO EVENT SHALL THEAUTHORS OR COPYRIGHT HOLDERS BE LIABLE FOR ANY CLAIM, DAMAGES OR OTHERLIABILITY, WHETHER IN AN ACTION OF CONTRACT, TORT OR OTHERWISE, ARISING FROM,OUT OF OR IN CONNECTION WITH THE SOFTWARE OR THE USE OR OTHER DEALINGS INTHE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core 4.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mbok 1.18.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3-2019 The Project Lombok Authors.Copyright (C) 2013-2014 The Project Lombok Authors.Copyright (C) 2011-2019 The Project Lombok Authors.Copyright (C) 2015 The Project Lombok Authors.Copyright (C) 2009-2020 The Project Lombok Authors.Copyright (C) 2012 The Project Lombok Authors.Copyright (C) 2009 The Project Lombok Authors.Copyright (C) 2010-2014 The Project Lombok Authors.Copyright (C) 2012-2019 The Project Lombok Authors.Copyright (C) 2012-2014 The Project Lombok Authors.Copyright (C) 2010-2019 The Project Lombok Authors.Copyright (C) 2010-2018 The Project Lombok Authors.Copyright (C) 2011 The Project Lombok Authors.Copyright 2012-2017 Gunnar Morling (http://www.gunnarmorling.de/)Copyright (C) 2015-2020 The Project Lombok Authors.Copyright (C) 2014 The Project Lombok Authors.Copyright (C) 2013-2020 The Project Lombok Authors.Copyright (C) 2017-2018 The Project Lombok Authors.Copyright (C) 2009-2014 The Project Lombok Authors.Copyright (C) 2010-2020 The Project Lombok Authors.Copyright (C) 2012-2016 The Project Lombok Authors.Copyright (C) 2014-2019 The Project Lombok Authors.Copyright (C) 2015-2016 The Project Lombok Authors.Copyright (C) 2009-2019 The Project Lombok Authors.Copyright (C) 2012-2020 The Project Lombok Authors.Copyright (C) 2011-2015 The Project Lombok Authors.Copyright (C) 2014-2020 The Project Lombok Authors.Copyright (C) 2012-2017 The Project Lombok Authors.Copyright (C) 2010-2017 The Project Lombok Authors.Copyright (C) 2014-2018 The Project Lombok Authors.Copyright (C) 2009-2017 The Project Lombok Authors.Copyright (C) 2018 The Project Lombok Authors.Copyright (C) 2015-2019 The Project Lombok Authors.Copyright (C) 2016-2017 The Project Lombok Authors.Copyright (C) 2013-2017 The Project Lombok Authors.Copyright (C) 2011-2012 The Project Lombok Authors.Copyright (C) 2009-2015 The Project Lombok Authors.Copyright (C) 2013-2018 The Project Lombok Authors.Copyright (C) 2010-2012 The Project Lombok Authors.Copyright (C) 2010 The Project Lombok Authors.Copyright (C) 2009-2018 The Project Lombok Authors.Copyright (C) 2009-2013 The Project Lombok Authors.Copyright (C) 2019 The Project Lombok Authors.Copyright (C) 2019-2020 The Project Lombok Authors.Copyright (C) 2020 The Project Lombok Authors.Copyright (C) 2013 The Project Lombok Authors.Copyright (C) 2009-2010 The Project Lombok Authors.Copyright (C) 2009-2012 The Project Lombok Authors.Copyright (C) 2009-2011 The Project Lombok Authors.Copyright (C) 2010-2011 The Project Lombok Authors.Copyright (C) 2012-2013 The Project Lombok Authors.Copyright (C) 2011-2013 The Project Lombok Authors.Copyright (C) 2012-2018 The Project Lombok Authors.Copyright (C) 2017 The Project Lombok Authors.Copyright (C) 2011-2018 The Project Lombok Authors.Copyright (C) 2010-2013 The Project Lombok Authors.Copyright (C) 2013-2015 The Project Lombok Authors.Copyright (C) 2016-2020 The Project Lombok Authors.Copyright (C) 2009-2016 The Project Lombok Authors.Copyright (C) 2016 The Project Lombok Authors.Copyright (C) 2013-2016 The Project Lombok Authors.Copyright (C) 2014-2015 The Project Lombok Authors.Copyright (C) 2010-2015 The Project Lombok Authors.Copyright (C) 2018-20199 The Project Lombok Authors.Copyright (C) 2015-2017 The Project Lombok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Math 3.6.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 Ernst HairerCopyright (C) 1997 - 2002, Makoto Matsumoto and Takuji NishimuraCopyright (c) 2008, Frances Y. Kuo and Stephen JoeCopyright (c) 2003-2009 SciPy Developers.Copyright (c) 2001, 2002 Enthought, Inc.Copyright (c) 2003-2013 SciPy Developers.Copyright 2001-2016 The Apache Software FoundationCopyright 2010-2012 CS Syst��mes d&amp;#039Inform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ean Validation API 2.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8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dec 1.1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Apache Software FoundationCopyright (C) 2002 Kevin Atkinson (kevina@gnu.org)Copyright (c) 2008 Alexander Beider &amp;amp Stephen P. Mors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z-java 1.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WDefault"/>
        <w:bidi w:val="0"/>
        <w:jc w:val="left"/>
        <w:rPr>
          <w:sz w:val="21"/>
          <w:szCs w:val="21"/>
        </w:rPr>
      </w:pPr>
      <w:r>
        <w:rPr>
          <w:sz w:val="21"/>
          <w:szCs w:val="21"/>
        </w:rPr>
        <w:t>Anyone is free to copy, modify, publish, use, compile, sell, or distribute this software, either in source code form or as a compiledbinary, for any purpose, commercial or non-commercial, and by any means.</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1.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2-2004 Apache Software FoundationCopyright 2003-2004 The Apache Software FoundationCopyright 2005 The Apache Software FoundationCopyright (c) 2001-2003 World Wide Web Consortium,Copyright (c) 2001 World Wide Web Consortium,Copyright 1998 by Sun Microsystems, Inc.Copyright 2018 The Apache Software FoundationCopyright 2009 The Apache Software FoundationCopyright 2006 The Apache Software FoundationCopyright 2007 The Apache Software FoundationCopyright (c) 2001-2002 The Apache Software Foundation.  All rightsCopyright  2000-2004 The Apache Software FoundationCopyright 2004-2018 The Apache Software FoundationCopyright 2003-2005 The Apache Software FoundationCopyright (c) 2001-2003 Apache Software FoundationCopyright 2019 The Apache Software FoundationCopyright 2017, 2018 The Apache Software FoundationCopyright 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Boss Logging 3 3.4.1.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 Red Hat, Inc.Copyright 2010 Red Hat, Inc., and individual contributorsCopyright 2011 Red Hat, Inc., and individual contributorsCopyright 2013 Red Hat, Inc.Copyright 2011 Red Hat, Inc.Copyright 2017 Red Hat, Inc.Copyright 2019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shi 3.13.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 2019 The OSHI Project Team:Permission is hereby granted, free of charge, to any person obtaining a copyhttps:github.com/oshi/oshi/graphs/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ucene Java 7.7.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8 The Apache Software FoundationPortions of this software were originally based on the following:- software copyright (c) 1999, IBM Corporation., http://www.ibm.com.- software copyright (c) 1999, Sun Microsystems., http://www.sun.com.- voluntary contributions made by Paul Eng on behalf of theApache Software Foundation that were originally developed at iClick, Inc.,software copyright (c) 1999.Copyright (c) 2015 Terence Parr, Sam HarwellCopyright (c) 2012 France TelecomCopyright 2002-2011 The Apache Software FoundationCopyright (C) 2002 Kevin Atkinson (kevina@gnu.org).Copyright 2003-2013 The Apache Software FoundationCopyright (c) 2000-2006, www.hamcrest.orgCopyright (c) 2005 Brian Goetz and Tim Peierls.Copyright 1999-2011 The Apache Software FoundationCopyright (c) 1995-2012 International Business Machines Corporation and othersCopyright (c) 2002,2003,2004,2005,2006,2007 Atsuhiko Yamanaka, JCraft,Inc.Copyright (c) 2007 John Resig, http:jquery.com/Copyright 2007-2013 The Apache Software FoundationCopyright (c) 2004-2008 QOS.chCopyright (c) 2007, Eclipse Foundation, Inc. and its licensors.Copyright (c) 2006 Dawid WeissCopyright (c) 2007-2016 Dawid Weiss, Marcin MilkowskiCopyright (c) 2016, Marcin Milkowski(C) Copyright 2002-2009, Andy Clark, Marc Guillemot. All rights reserved.Copyright 2015 The Apache Software FoundationCopyright 2011-2012 Carrot Search s.c.Copyright 1999-2007 The Apache Software FoundationCopyright (c) 2002-2003 Geir Landro.Copyright 2001-2004 Unicode, Inc.Copyright (c) 2001-2009 Anders MoellerCopyright (c) 2010, Jean-Philippe Barrette-LaPierre, jpb@rrette.comCopyright (C) 1999-2010, International Business MachinesCopyright (c) 2001, Dr Martin PorterCopyright (c) 2002, Richard BoultonCopyright (c) 2003,Center for Intelligent Information Retrieval,University of Massachusetts, Amherst.Copyright (c) 2007-2011 Dawid Weiss, Marcin Mil]kowskiCopyright (c) 2011 Zygmunt Saloni, Wlodzimierz Gruszczynski,Marcin Wolinski, Robert WoloszCopyright 2001-2019 The Apache Software FoundationCopyright (c) 1995-2008 International Business Machines Corporation and othersprovided by Xiaoping Gao and copyright 2009 by www.imdict.ne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son 2.8.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Google Inc.Copyright (C) 2011 Google Inc.Copyright (C) 2018 The Gson authorsCopyright (C) 2017 The Gson authorsCopyright (C) 2010 The Android Open Source ProjectCopyright (C) 2012 Google Inc.Copyright (C) 2010 Google Inc.Copyright (C) 2014 Google Inc.Copyright (C) 2009 Googl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Ant 1.1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 w:val="21"/>
          <w:szCs w:val="21"/>
        </w:rPr>
        <w:t xml:space="preserve">﻿                                 </w:t>
      </w:r>
      <w:r>
        <w:rPr>
          <w:sz w:val="21"/>
          <w:szCs w:val="21"/>
        </w:rPr>
        <w:t>Apache LicenseVersion 2.0, January 2004http://www.apache.org/licenses/TERMS AND CONDITIONS FOR USE, REPRODUCTION, AND DISTRIBUTION1. Definitions."License" shall mean the terms and conditions for use, reproduction,and distribution as defined by Sections 1 through 9 of this document."Licensor" shall mean the copyright owner or entity authorized bythe copyright owner that is granting the License."Legal Entity" shall mean the union of the acting entity and allother entities that control, are controlled by, or are under commoncontrol with that entity. For the purposes of this definition,"control" means (i) the power, direct or indirect, to cause thedirection or management of such entity, whether by contract orotherwise, or (ii) ownership of fifty percent (50%) or more of theoutstanding shares, or (iii) beneficial ownership of such entity."You" (or "Your") shall mean an individual or Legal Entityexercising permissions granted by this License."Source" form shall mean the preferred form for making modifications,including but not limited to software source code, documentationsource, and configuration files."Object" form shall mean any form resulting from mechanicaltransformation or translation of a Source form, including butnot limited to compiled object code, generated documentation,and conversions to other media types."Work" shall mean the work of authorship, whether in Source orObject form, made available under the License, as indicated by acopyright notice that is included in or attached to the work(an example is provided in the Appendix below)."Derivative Works" shall mean any work, whether in Source or Objectform, that is based on (or derived from) the Work and for which theeditorial revisions, annotations, elaborations, or other modificationsrepresent, as a whole, an original work of authorship. For the purposesof this License, Derivative Works shall not include works that remainseparable from, or merely link (or bind by name) to the interfaces of,the Work and Derivative Works thereof."Contribution" shall mean any work of authorship, includingthe original version of the Work and any modifications or additionsto that Work or Derivative Works thereof, that is intentionallysubmitted to Licensor for inclusion in the Work by the copyright owneror by an individual or Legal Entity authorized to submit on behalf ofthe copyright owner. For the purposes of this definition, "submitted"means any form of electronic, verbal, or written communication sentto the Licensor or its representatives, including but not limited tocommunication on electronic mailing lists, source code control systems,and issue tracking systems that are managed by, or on behalf of, theLicensor for the purpose of discussing and improving the Work, butexcluding communication that is conspicuously marked or otherwisedesignated in writing by the copyright owner as "Not a Contribution.""Contributor" shall mean Licensor and any individual or Legal Entityon behalf of whom a Contribution has been received by Licensor andsubsequently incorporated within the Work.2. Grant of Copyright License. Subject to the terms and conditions ofthis License, each Contributor hereby grants to You a perpetual,worldwide, non-exclusive, no-charge, royalty-free, irrevocablecopyright license to reproduce, prepare Derivative Works of,publicly display, publicly perform, sublicense, and distribute theWork and such Derivative Works in Source or Object form.3. Grant of Patent License. Subject to the terms and conditions ofthis License, each Contributor hereby grants to You a perpetual,worldwide, non-exclusive, no-charge, royalty-free, irrevocable(except as stated in this section) patent license to make, have made,use, offer to sell, sell, import, and otherwise transfer the Work,where such license applies only to those patent claims licensableby such Contributor that are necessarily infringed by theirContribution(s) alone or by combination of their Contribution(s)with the Work to which such Contribution(s) was submitted. If Youinstitute patent litigation against any entity (including across-claim or counterclaim in a lawsuit) alleging that the Workor a Contribution incorporated within the Work constitutes director contributory patent infringement, then any patent licensesgranted to You under this License for that Work shall terminateas of the date such litigation is filed.4. Redistribution. You may reproduce and distribute copies of theWork or Derivative Works thereof in any medium, with or withoutmodifications, and in Source or Object form, provided that Youmeet the following conditions:(a) You must give any other recipients of the Work orDerivative Works a copy of this License; and(b) You must cause any modified files to carry prominent noticesstating that You changed the files; and(c) You must retain, in the Source form of any Derivative Worksthat You distribute, all copyright, patent, trademark, andattribution notices from the Source form of the Work,excluding those notices that do not pertain to any part ofthe Derivative Works; and(d) If the Work includes a "NOTICE" text file as part of itsdistribution, then any Derivative Works that You distribute mustinclude a readable copy of the attribution notices containedwithin such NOTICE file, excluding those notices that do notpertain to any part of the Derivative Works, in at least oneof the following places: within a NOTICE text file distributedas part of the Derivative Works; within the Source form ordocumentation, if provided along with the Derivative Works; or,within a display generated by the Derivative Works, if andwherever such third-party notices normally appear. The contentsof the NOTICE file are for informational purposes only anddo not modify the License. You may add Your own attributionnotices within Derivative Works that You distribute, alongsideor as an addendum to the NOTICE text from the Work, providedthat such additional attribution notices cannot be construedas modifying the License.You may add Your own copyright statement to Your modifications andmay provide additional or different license terms and conditionsfor use, reproduction, or distribution of Your modifications, orfor any such Derivative Works as a whole, provided Your use,reproduction, and distribution of the Work otherwise complies withthe conditions stated in this License.5. Submission of Contributions. Unless You explicitly state otherwise,any Contribution intentionally submitted for inclusion in the Workby You to the Licensor shall be under the terms and conditions ofthis License, without any additional terms or conditions.Notwithstanding the above, nothing herein shall supersede or modifythe terms of any separate license agreement you may have executedwith Licensor regarding such Contributions.6. Trademarks. This License does not grant permission to use the tradenames, trademarks, service marks, or product names of the Licensor,except as required for reasonable and customary use in describing theorigin of the Work and reproducing the content of the NOTICE file.7. Disclaimer of Warranty. Unless required by applicable law oragreed to in writing, Licensor provides the Work (and eachContributor provides its Contributions) on an "AS IS" BASIS,WITHOUT WARRANTIES OR CONDITIONS OF ANY KIND, either express orimplied, including, without limitation, any warranties or conditionsof TITLE, NON-INFRINGEMENT, MERCHANTABILITY, or FITNESS FOR APARTICULAR PURPOSE. You are solely responsible for determining theappropriateness of using or redistributing the Work and assume anyrisks associated with Your exercise of permissions under this License.8. Limitation of Liability. In no event and under no legal theory,whether in tort (including negligence), contract, or otherwise,unless required by applicable law (such as deliberate and grosslynegligent acts) or agreed to in writing, shall any Contributor beliable to You for damages, including any direct, indirect, special,incidental, or consequential damages of any character arising as aresult of this License or out of the use or inability to use theWork (including but not limited to damages for loss of goodwill,work stoppage, computer failure or malfunction, or any and allother commercial damages or losses), even if such Contributorhas been advised of the possibility of such damages.9. Accepting Warranty or Additional Liability. While redistributingthe Work or Derivative Works thereof, You may choose to offer,and charge a fee for, acceptance of support, warranty, indemnity,or other liability obligations and/or rights consistent with thisLicense. However, in accepting such obligations, You may act onlyon Your own behalf and on Your sole responsibility, not on behalfof any other Contributor, and only if You agree to indemnify,defend, and hold each Contributor harmless for any liabilityincurred by, or claims asserted against, such Contributor by reasonof your accepting any such warranty or additional liability.END OF TERMS AND CONDITIONSAPPENDIX: How to apply the Apache License to your work.To apply the Apache License to your work, attach the followingboilerplate notice, with the fields enclosed by brackets "[]"replaced with your own identifying information. (Don't includethe brackets!)  The text should be enclosed in the appropriatecomment syntax for the file format. We also recommend that afile or class name and description of purpose be included on thesame "printed page" as the copyright notice for easieridentification within third-party archives.Copyright [yyyy] [name of copyright owner]Licensed under the Apache License, Version 2.0 (the "License");you may not use this file except in compliance with the License.You may obtain a copy of the License athttp://www.apache.org/licenses/LICENSE-2.0Unless required by applicable law or agreed to in writing, softwaredistributed under the License is distributed on an "AS IS" BASIS,WITHOUT WARRANTIES OR CONDITIONS OF ANY KIND, either express or implied.See the License for the specific language governing permissions andlimitations under the Licens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bernate Validator 6.0.18.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 IIZUKA Software Technologies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uava 28.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The Guava AuthorsCopyright (C) 2009 The Guava AuthorsCopyright (C) 2012 The Guava AuthorsCopyright (C) 2015 The Guava AuthorsCopyright (C) 2007 The Guava AuthorsCopyright (C) 2011 The Guava AuthorsCopyright (C) 2005 The Guava AuthorsCopyright (C) 2019 The Guava AuthorsCopyright (C) 2010 The Guava AuthorsCopyright (C) 2016 The Guava AuthorsCopyright (C) 2017 The Guava AuthorsCopyright (C) 2013 The Guava AuthorsCopyright (C) 2014 The Guava AuthorsCopyright (C) 2018 The Guava AuthorsCopyright (C) 2006 The Guava AuthorsCopyright (C) 2011 The Guava Authors.Copyright 2019 The Guava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kryo 4.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2018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Quartz 2.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Terracotta,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mpress 1.2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20 The Apache Software Foundationcopyright (C) 1996-2019 Julian R Sewar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imple Logging Facade for Java (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Copyright (c) 2004-2016 QOS.chCopyright (C) 1999-2006, QOS.chCopyright 2001-2004 The Apache Software Foundation.Copyright (c) 2004-2007 QOS.chCopyright (c) 2004-2012 QOS.chCopyright (c) 2004-2005 QOS.chCopyright (c) 2004-2017 QOS.chCopyright (c) 2004-2013 QOS.ch,Copyright (C) 2015 Google Inc.Copyright (c) 2004-2013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bjenesis 3.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6-2019 the original author or authors.Copyright 2006-2019 Joe Walnes, Henri Tremblay, Leonardo Mesquita</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Copyright 2013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fastjson 1.2.7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7 Alibaba Group.Copyright 2015-2016 Dark Phoenixs (Open-Source Organization).Copyright 1999-2004 Alibaba.com All right reserved. This software is the confidential and proprietary information ofCopyright (c) 2000-2007 INRIA, France TelecomCopyright 1999-2019 Alibaba Group.Copyright (c) 2014 All Rights ReservedCopyright 2015 Alibaba.com All right reserved. This software is theconfidential and proprietary information of Alibaba.com (&amp;quotConfidentialCopyright 1999-2004 Alibaba.com All right reserved. This software is theCopyright 2011 Alibaba.com All right reserved. This software is theCopyright 2018 Diffblue LimitedCopyright 1999-2018 Alibaba Group.Copyright (c) 2003-2012 All Rights Reserved.Copyright 2008 Alibaba.com Croporation Limited.Copyright 2008 Alibaba.com Corporation Limited.Copyright 1999-2100 Alibaba.com Corporation Limited.Copyright 2018 Ulf AdamsCopyright 1999-2019 Alibaba Group Holding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 The Apache Software Foundation.Copyright 2001-2019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Lang 3.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 2.0.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2020 the original author or authors.Copyright 2010-2019 the original author or authors.Copyright 2007-present the original author or authors.Copyright 2010 The Apache Software FoundationCopyright 2002-2010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315:42:28A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315:42:28A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5</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basedOn w:val="Wa0"/>
    <w:qFormat/>
    <w:rPr>
      <w:b w:val="false"/>
      <w:bCs w:val="false"/>
    </w:rPr>
  </w:style>
  <w:style w:type="character" w:styleId="Wa7">
    <w:name w:val="wa7"/>
    <w:basedOn w:val="Wa0"/>
    <w:qFormat/>
    <w:rPr>
      <w:b w:val="false"/>
      <w:bCs w:val="false"/>
    </w:rPr>
  </w:style>
  <w:style w:type="character" w:styleId="WHTMLChar">
    <w:name w:val="wHTMLChar"/>
    <w:basedOn w:val="Wa0"/>
    <w:qFormat/>
    <w:rPr>
      <w:b w:val="false"/>
      <w:bCs w:val="false"/>
    </w:rPr>
  </w:style>
  <w:style w:type="character" w:styleId="W1Char">
    <w:name w:val="w1Char"/>
    <w:basedOn w:val="Wa0"/>
    <w:qFormat/>
    <w:rPr>
      <w:b/>
      <w:bCs/>
    </w:rPr>
  </w:style>
  <w:style w:type="character" w:styleId="WChar0">
    <w:name w:val="wChar0"/>
    <w:basedOn w:val="Wa0"/>
    <w:qFormat/>
    <w:rPr>
      <w:b/>
      <w:bCs/>
    </w:rPr>
  </w:style>
  <w:style w:type="character" w:styleId="WChar">
    <w:name w:val="wChar"/>
    <w:basedOn w:val="Wa0"/>
    <w:qFormat/>
    <w:rPr>
      <w:b w:val="false"/>
      <w:bCs w:val="false"/>
    </w:rPr>
  </w:style>
  <w:style w:type="character" w:styleId="WChar1">
    <w:name w:val="wChar1"/>
    <w:basedOn w:val="WChar"/>
    <w:qFormat/>
    <w:rPr/>
  </w:style>
  <w:style w:type="character" w:styleId="WHTML0">
    <w:name w:val="wHTML0"/>
    <w:basedOn w:val="Wa0"/>
    <w:qFormat/>
    <w:rPr>
      <w:b w:val="false"/>
      <w:bCs w:val="false"/>
    </w:rPr>
  </w:style>
  <w:style w:type="character" w:styleId="WChar2">
    <w:name w:val="wChar2"/>
    <w:basedOn w:val="Wa0"/>
    <w:qFormat/>
    <w:rPr>
      <w:b w:val="false"/>
      <w:bCs w:val="false"/>
    </w:rPr>
  </w:style>
  <w:style w:type="character" w:styleId="Wimcontent1">
    <w:name w:val="wim-content1"/>
    <w:basedOn w:val="Wa0"/>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Pages>
  <Words>245</Words>
  <CharactersWithSpaces>1402</CharactersWithSpaces>
  <Paragraphs>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罗明会</cp:lastModifiedBy>
  <dcterms:modified xsi:type="dcterms:W3CDTF">2017-02-14T0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486544551</vt:lpwstr>
  </property>
</Properties>
</file>